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ДО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11 № 98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widowControl/>
        <w:autoSpaceDE w:val="tru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вышении заработной платы работнику первичного</w:t>
      </w:r>
    </w:p>
    <w:p>
      <w:pPr>
        <w:pStyle w:val="Normal"/>
        <w:widowControl/>
        <w:autoSpaceDE w:val="true"/>
        <w:ind w:left="5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инского уч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Согласно Приказа Министра обороны РФ от  14.07.2011г. № 999 «О повышении размеров оплаты труда гражданского персонала вооруженных сил Российской Федерации» и  Распоряжения Правительства Российской Федерации от 31 мая 2011г. № 957-р постановляю: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величить  с 1 июня 2011г. на 6,5 процента размер должностного оклада работнику первичного воинского учета Ковалевой Т.В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Бухгалтерии произвести перерасчет заработной платы  работнику первичного воинского учета с 1 июня 2011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идоровского сельсовета                                                      И.Ф.Карпуков</w:t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;Arial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21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58:00Z</dcterms:created>
  <dc:creator>t.kripalskay</dc:creator>
  <dc:description/>
  <cp:keywords/>
  <dc:language>en-US</dc:language>
  <cp:lastModifiedBy>user</cp:lastModifiedBy>
  <cp:lastPrinted>2011-10-28T10:13:00Z</cp:lastPrinted>
  <dcterms:modified xsi:type="dcterms:W3CDTF">2011-10-28T03:44:00Z</dcterms:modified>
  <cp:revision>5</cp:revision>
  <dc:subject/>
  <dc:title/>
</cp:coreProperties>
</file>