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О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11г. 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ключении в списки граждан для внеочере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я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материалы предоставленные Отделом по опеке и попечительству администрации Колыванского района и согласно постановления №1118 от 10.10.2011г. главы администрации Колыванского района Аверина В.П. «Об обеспечении Мальбина Д.В., являющегося лицом из числа детей-сирот, жилым помещением, по окончании его пребывания в государственном учрежден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ключить в списки Мальбина Дмитрия Викторовича 11.07.1993 года рождения, являющегося лицом из числа детей-сирот, для внеочередного получения жилого помещения по договору социального найма (очередь №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доровского сельсовета                                                      И.Ф.Карп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4:00Z</dcterms:created>
  <dc:creator>SamLab.ws</dc:creator>
  <dc:description/>
  <cp:keywords/>
  <dc:language>en-US</dc:language>
  <cp:lastModifiedBy>SamLab.ws</cp:lastModifiedBy>
  <cp:lastPrinted>2011-11-23T11:06:00Z</cp:lastPrinted>
  <dcterms:modified xsi:type="dcterms:W3CDTF">2011-11-23T04:08:00Z</dcterms:modified>
  <cp:revision>5</cp:revision>
  <dc:subject/>
  <dc:title/>
</cp:coreProperties>
</file>