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О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0.2011г.  №  9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антинарко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Сидо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ч.2 ст.7 Федерального закона от 08.01.1998г. №3-ФЗ «О наркотических средствах и психотропных веществ», в соответствии с п.7 Стратегии государственной Антинаркотической  политики Российской Федерации до 2020г., утвержденной Указом Президента РФ  от 09.06.2010года №690, и в связи с Указом Президента  РФ от 18.10.2007г №1374 «О дополнительных мерах по противодействию незаконному обороту наркотических средств, психотропных  веществ и их прекурсоров» в целях совершенствования государственного управления в области противодействия незаконному обороту  наркотических средств, психотропных веществ и их прекурс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состав Антинаркотической комиссии Сидоровского сельсовета (приложение №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лан работы Антинаркотической комиссии Сидоровского сельсовета  Колыванского района (Приложение №2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Регламент работы Антинаркотической комиссии Сидоровского сельсовета Колыванского района (Приложение №3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аспорт долгосрочной целевой программы «Комплексные меры противодействия злоупотреблению наркотиками и их незаконному обороту на 2012-2016годы» (Приложение №4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еречень мероприятий по реализации областной долгосрочной целевой программы «Комплексные меры противодействия злоупотреблению наркотиками и их незаконному обороту на 2012-2014годы»  (Приложение №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доровского сельсовета                                                       И.Ф.Карпу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Сидоровского сельсовета</w:t>
      </w:r>
    </w:p>
    <w:p>
      <w:pPr>
        <w:pStyle w:val="Normal"/>
        <w:jc w:val="right"/>
        <w:rPr/>
      </w:pPr>
      <w:r>
        <w:rPr/>
        <w:t>от 14.10.2011 № 93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>Антинаркотической комиссии Сидор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миссии:</w:t>
      </w:r>
    </w:p>
    <w:p>
      <w:pPr>
        <w:pStyle w:val="Normal"/>
        <w:rPr/>
      </w:pPr>
      <w:r>
        <w:rPr/>
        <w:t xml:space="preserve"> </w:t>
      </w:r>
      <w:r>
        <w:rPr/>
        <w:t>Карпуков И.Ф.                – Глава Сидоровского сельсовета Колыва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председателя комиссии:</w:t>
      </w:r>
    </w:p>
    <w:p>
      <w:pPr>
        <w:pStyle w:val="Normal"/>
        <w:rPr/>
      </w:pPr>
      <w:r>
        <w:rPr/>
        <w:t xml:space="preserve"> </w:t>
      </w:r>
      <w:r>
        <w:rPr/>
        <w:t>Нахимова Т.А.                –  специалист администрации Сидор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Белюга Н.В..           – председатель Совета депутатов Сидоровского сельсовета</w:t>
      </w:r>
    </w:p>
    <w:p>
      <w:pPr>
        <w:pStyle w:val="Normal"/>
        <w:ind w:left="2640" w:hanging="2640"/>
        <w:rPr/>
      </w:pPr>
      <w:r>
        <w:rPr/>
        <w:t>Левков А.В.                  – директор МБОУ «Сидоровского СОШ»</w:t>
      </w:r>
    </w:p>
    <w:p>
      <w:pPr>
        <w:pStyle w:val="Normal"/>
        <w:rPr/>
      </w:pPr>
      <w:r>
        <w:rPr/>
        <w:t>Лаптева Н.А.            – директор   МБОУ «Южинская ОШ»</w:t>
      </w:r>
    </w:p>
    <w:p>
      <w:pPr>
        <w:pStyle w:val="Normal"/>
        <w:rPr/>
      </w:pPr>
      <w:r>
        <w:rPr/>
        <w:t xml:space="preserve">Баймуратова Е.П.       -   завед.Сидоровским ФАП </w:t>
      </w:r>
    </w:p>
    <w:p>
      <w:pPr>
        <w:pStyle w:val="Normal"/>
        <w:rPr/>
      </w:pPr>
      <w:r>
        <w:rPr/>
        <w:t>Дудник А.А.            – участковый уполномоченный полиции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идоровского сельсовета</w:t>
      </w:r>
    </w:p>
    <w:p>
      <w:pPr>
        <w:pStyle w:val="Normal"/>
        <w:jc w:val="right"/>
        <w:rPr/>
      </w:pPr>
      <w:r>
        <w:rPr/>
        <w:t>от 14.10.2011 № 93/1</w:t>
      </w:r>
    </w:p>
    <w:p>
      <w:pPr>
        <w:pStyle w:val="Normal"/>
        <w:ind w:firstLine="708"/>
        <w:jc w:val="center"/>
        <w:rPr/>
      </w:pPr>
      <w:r>
        <w:rPr/>
        <w:t>П Л А Н</w:t>
      </w:r>
    </w:p>
    <w:p>
      <w:pPr>
        <w:pStyle w:val="Normal"/>
        <w:ind w:firstLine="708"/>
        <w:jc w:val="center"/>
        <w:rPr/>
      </w:pPr>
      <w:r>
        <w:rPr/>
        <w:t>работы Антинаркотической комиссии Сидоровского сельсовета на 2012 год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25"/>
        <w:gridCol w:w="2548"/>
        <w:gridCol w:w="25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сполнения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анализ наркоситуации на территории МО, факторов оказывающих влияние на ситуацию в сфере оборота наркотиков, работе по противодействию их незаконному обороту. По результатам готовить справку и представлять её председателю Антинаркотической комиссии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з в полугодие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в населенных пунктах район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   I – II квартал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идор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роприятия по выявлению и уничтожению очагов дикорастущей конопли и незаконных посевов наркосодержащих растений на территории район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сентябрь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идоровского с/с, руководители с/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лан проведения операции «Мак» и обеспечить их выполнение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марта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схематический план произрастания наркосодержащих растений на территории МО с указанием Ф.И.О. собственника, арендатора земли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идоровского с/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с/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мобильные группы с привлечением народных дружин для участия в массовых молодежных мероприятиях с целью предотвращения возможных фактов распространения и употребления наркотических средств, алкоголя, совершения правонаруше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идоровского сельсовета, </w:t>
            </w:r>
          </w:p>
          <w:p>
            <w:pPr>
              <w:pStyle w:val="Normal"/>
              <w:rPr/>
            </w:pPr>
            <w:r>
              <w:rPr/>
              <w:t>Молодежный парламент,</w:t>
            </w:r>
          </w:p>
          <w:p>
            <w:pPr>
              <w:pStyle w:val="Normal"/>
              <w:rPr/>
            </w:pPr>
            <w:r>
              <w:rPr/>
              <w:t>Участковый уполномоч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 школе беседы, лекции, встречи, «Круглые столы» по антинаркотической проблеме, с демонстрацией фильмов по данной проблем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парламент,</w:t>
            </w:r>
          </w:p>
          <w:p>
            <w:pPr>
              <w:pStyle w:val="Normal"/>
              <w:rPr/>
            </w:pPr>
            <w:r>
              <w:rPr/>
              <w:t>МООЦК «Надежда», Сидоровская СОШ</w:t>
            </w:r>
          </w:p>
          <w:p>
            <w:pPr>
              <w:pStyle w:val="Normal"/>
              <w:rPr/>
            </w:pPr>
            <w:r>
              <w:rPr/>
              <w:t>Южинская  ОШ</w:t>
            </w:r>
          </w:p>
          <w:p>
            <w:pPr>
              <w:pStyle w:val="Normal"/>
              <w:rPr/>
            </w:pPr>
            <w:r>
              <w:rPr/>
              <w:t>Участковый уполномоч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брания с родителями учащихся 6-11 классов по разъяснению особенностей поведения и внешнего вида лица, употребившего наркотическое вещество. Аналогичные встречи провести с преподавателями школ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з в полугодие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 xml:space="preserve">Южинская </w:t>
            </w:r>
            <w:r>
              <w:rPr>
                <w:lang w:val="en-US"/>
              </w:rPr>
              <w:t>O</w:t>
            </w:r>
            <w:r>
              <w:rPr/>
              <w:t>Ш</w:t>
            </w:r>
          </w:p>
          <w:p>
            <w:pPr>
              <w:pStyle w:val="Normal"/>
              <w:rPr/>
            </w:pPr>
            <w:r>
              <w:rPr/>
              <w:t xml:space="preserve">Участковый </w:t>
            </w:r>
          </w:p>
          <w:p>
            <w:pPr>
              <w:pStyle w:val="Normal"/>
              <w:rPr/>
            </w:pPr>
            <w:r>
              <w:rPr/>
              <w:t>уполномоч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акции «Нет наркотикам!»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 в полугодие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парламент,</w:t>
            </w:r>
          </w:p>
          <w:p>
            <w:pPr>
              <w:pStyle w:val="Normal"/>
              <w:rPr/>
            </w:pPr>
            <w:r>
              <w:rPr/>
              <w:t>МООЦК «Надежда»</w:t>
            </w:r>
          </w:p>
          <w:p>
            <w:pPr>
              <w:pStyle w:val="Normal"/>
              <w:rPr/>
            </w:pPr>
            <w:r>
              <w:rPr/>
              <w:t>Сидоровская 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ематические дискотеки «Молодежь за здоровое будущее!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парламент,</w:t>
            </w:r>
          </w:p>
          <w:p>
            <w:pPr>
              <w:pStyle w:val="Normal"/>
              <w:rPr/>
            </w:pPr>
            <w:r>
              <w:rPr/>
              <w:t>МООЦК «Надеж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«Старты надежд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парламент,</w:t>
            </w:r>
          </w:p>
          <w:p>
            <w:pPr>
              <w:pStyle w:val="Normal"/>
              <w:rPr/>
            </w:pPr>
            <w:r>
              <w:rPr/>
              <w:t>МОЛОЦК «Надежда»</w:t>
            </w:r>
          </w:p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жмуниципальных турниров по видам спорта (стритбол, футбол, волейбол, настольный тенис) среди молодежи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   Организовать конкурс детского рисунка учащихся художественной школы «Нет наркотикам!»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-май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ОЦК «Надежда»</w:t>
            </w:r>
          </w:p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библиотеках и Домах культуры оформить стенды и книжные выставки о вреде наркомании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ОЦК «Надежда»  </w:t>
            </w:r>
          </w:p>
          <w:p>
            <w:pPr>
              <w:pStyle w:val="Normal"/>
              <w:rPr/>
            </w:pPr>
            <w:r>
              <w:rPr/>
              <w:t>Сельские библи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систематическую работу по вовлечению в кружки художественной самодеятельности и спортивные секции большего числа молодых люд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ый парламент,</w:t>
            </w:r>
          </w:p>
          <w:p>
            <w:pPr>
              <w:pStyle w:val="Normal"/>
              <w:rPr/>
            </w:pPr>
            <w:r>
              <w:rPr/>
              <w:t>МООЦК «Надежда»</w:t>
            </w:r>
          </w:p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удовать в школе стенды антинаркотической тематик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квартал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инская  ОШ</w:t>
            </w:r>
          </w:p>
          <w:p>
            <w:pPr>
              <w:pStyle w:val="Normal"/>
              <w:rPr/>
            </w:pPr>
            <w:r>
              <w:rPr/>
              <w:t>Сидоровская С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Я выбираю спорт, как альтернативу пагубным привычкам»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ечение учебного года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одительских конференций: «Роль родителя в нравственно-правовом  воспитании»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»    В течение учебного года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классных часов «Профилактика осложненного поведения»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-апрель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стенгазет «Здоровье – наше богатство».  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  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ская СОШ</w:t>
            </w:r>
          </w:p>
          <w:p>
            <w:pPr>
              <w:pStyle w:val="Normal"/>
              <w:rPr/>
            </w:pPr>
            <w:r>
              <w:rPr/>
              <w:t>Южинская ОШ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ab/>
        <w:t>Приложение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идоровского сельсовета</w:t>
      </w:r>
    </w:p>
    <w:p>
      <w:pPr>
        <w:pStyle w:val="Normal"/>
        <w:jc w:val="right"/>
        <w:rPr/>
      </w:pPr>
      <w:r>
        <w:rPr/>
        <w:t>от 14.10.2011 № 93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jc w:val="center"/>
        <w:rPr/>
      </w:pPr>
      <w:r>
        <w:rPr>
          <w:b/>
        </w:rPr>
        <w:t>работы антинаркотической комиссии Сидоровского сельсовета Колыва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ab/>
        <w:t>I.ОБЩИЕ ПОЛОЖЕНИЯ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. Настоящий Регламент разработан в соответствии с Указом Президента Российской Федерации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  и устанавливает общие правила организации деятельности антинаркотической комиссии муниципального образования Сидоровский сельсовет (Дале е- Комиссия) по реализации ее полномочий, закрепленных в Положении об антинаркотической  комиссии муниципального образования Колыванский район (далее - Положение)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2. Руководителем Комиссии является  Глава Сидоровского сельсовета (далее- председатель Комиссии)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II. ПОЛНОМОЧИЯ ПРЕДСЕДАТЕЛЯ И ЧЛЕНОВ КОМИССИИ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. Председатель Комиссии утверждает персональный состав Комиссии, осуществляет руководство ее деятельностью, дает поручения членам Комиссии по вопросам, отнесенным к компетенции Комиссии, ведет заседания Комиссии, подписывает протоколы заседаний, принимает решения, связанные с деятельностью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Решения председателя Комиссии, содержащие предписания по организации деятельности Комиссии, издаются в форме распоряжений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Председатель Комиссии представляет Комиссию по вопросам, отнесенным к ее компетенц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2. Заместитель председателя Комиссии в отсутствие председателя Комиссии либо по его поручению ведет заседание Комиссии и подписывает протоколы заседаний, дает поручения в пределах своей компетенции, по поручению председателя представляет Комиссию во взаимоотношениях с органами исполнительной власти Колыванского района, общественными объединениями и организациями, а также средствами массовой информац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3. Члены Комиссии имеют право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знакомиться с документами и материалами Комиссии, непосредственно касающимися ее деятельности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выступать на заседаниях Комиссии, вносить предложения  по вопросам, входящим в компетенцию Комиссии, и требовать в случае необходимости проведения голосования по данным вопросам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голосовать на заседаниях Комиссии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привлекать по согласованию с председателем Комиссии в установленном порядке сотрудников и специалистов других организаций к аналитической и иной работе, связанной с деятельностью Комиссии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излагать в случае несогласия с решением Комиссии в письменной форме особое мнение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Члены Комиссии  обладают равными правами при подготовке и обсуждении рассматриваемых на заседании вопросов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Члены Комиссии не вправе делегировать свои полномочия иным лицам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4. Члены Комиссии обязаны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организовывать подготовку вопросов, выносимых на рассмотрение Комиссии в соответствии с планом заседаний,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присутствовать на заседаниях Комиссии. В случае невозможности присутствия члена Комиссии на заседании он обязан не позднее, чем за 2 дня до даты проведения заседания известить об этом председателя Комиссии. Лицо, исполняющее его обязанности по должности, после согласования с председателем Комиссии может присутствовать на ее заседании с правом совещательного голоса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организовывать в рамках своих должностных полномочий выполнение решений Комиссии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5. Члены Комиссии несут персональную ответственность за исполнение соответствующих поручений, содержащихся в решениях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  <w:r>
        <w:rPr/>
        <w:t>III. ПЛАНИРОВАНИЕ И ОРГАНИЗАЦИЯ РАБОТЫ КОМИССИИ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. Заседания Комиссии проводятся в соответствии с планом. План утверждается председателем Комиссии  и составляется, как правило, на один год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2. План заседаний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3. Заседания Комиссии проводятся не реже одного раза в квартал. В случае необходимости по решению председателя Комиссии могут  проводиться  внеочередные заседания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В случае проведения выездных заседаний указывается место проведения заседани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4. Предложения в план заседаний Комиссии вносятся в письменной форме членами Комиссии не позднее, чем за два месяца до начала планируемого периода либо в сроки, определенные председателем Комиссии. Предложения должны содержать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вариант предлагаемого решения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наименование органа, ответственного за подготовку вопроса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перечень соисполнителей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срок рассмотрения на заседании Комиссии и при необходимости место проведения заседания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Указанные предложения могут направляться в Комиссию для  дополнительной  проработк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5. На основе предложений, поступивших в Комиссию, формируется проект плана заседаний Комиссии на очередной период, который по согласованию с председателем Комиссии выносится для обсуждения на последнем в текущем году заседании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6. Копии утвержденного плана заседаний Комиссии рассылаются членам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7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8. На заседаниях Комиссии рассмотрению подлежат вопросы о ходе реализации  целевой программы «Комплексные меры противодействия незаконному потреблению и обороту наркотиков на 2012-2016 годы», о результатах  исполнения решений предыдущих заседаний Комиссии. Рассмотрение на заседаниях Комиссии других внеплановых вопросов осуществляется по решению председателя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9. Для подготовки вопросов, вносимых на рассмотрение Комиссии, а также их реализации решением председателя Комиссии могут создаваться рабочие группы из числа членов Комиссии, представителей заинтересованных государственных органов, общественных организаций и объединений, учреждений и организаций, а также экспертов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Порядок создания, организации деятельности и отчетности рабочих групп, а также назначения их руководителей устанавливается председателем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0. Доступ средств массовой информации к сведениям о деятельности Комиссии и порядок размещения в информационных системах общего пользования сведений о вопросах и материалах, рассматриваемых на заседаниях Комиссии, определяются председателем Комиссии в соответствии с законодательством о порядке освещения в средствах массовой информации  деятельности органов государственной власт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lang w:val="en-US"/>
        </w:rPr>
        <w:t>I</w:t>
      </w:r>
      <w:r>
        <w:rPr/>
        <w:t>V. ПОРЯДОК ПРОВЕДЕНИЯ ЗАСЕДАНИЙ КОМИССИИ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  <w:r>
        <w:rPr/>
        <w:t>1. Заседания Комиссии созываются председателем  либо по его поручению заместителем председател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2. Лица, участвующие в заседаниях Комиссии, регистрируются секретарем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3. Заседание Комиссии считается правомочным, если на нем  присутствует более половины ее членов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4. Заседания проходят под председательством председателя Комиссии, который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ведет заседание Комиссии,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организует обсуждение вопросов повестки  заседания Комиссии,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организует обсуждение поступивших от членов Комиссии замечаний и           предложений по проекту решения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- предоставляет слово для выступления членам Комиссии, а также  приглашенным лицам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организует голосование и подсчет голосов, оглашает результаты голосования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обеспечивает соблюдение положений настоящего Регламента членами и          приглашенными лицам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По поручению председателя Комиссии заседание может проводить его заместитель, пользуясь указанными правам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5. С докладами на заседании Комиссии  по вопросам его повестки выступают члены Комиссии либо по согласованию с председателем Комиссии в отдельных случаях лица, уполномоченные на то членами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6. Регламент заседания Комиссии определяется при подготовке к заседанию и утверждается непосредственно на заседан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7. При голосовании член Комиссии имеет один голос и голосует лично. Член Комиссии, не согласный с принятым Комиссией решением, вправе на заседании, на котором было принято указанное решение, после голосования довести до сведения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8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9. Присутствие представителей средств массовой информации  и проведение кино-, виде- и фотосъемок, а также звукозаписи на заседаниях Комиссии организуются в порядке, определяемом председателем Комиссии или по его поручению заместителем председателя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0. По решению председателя Комиссии на заседаниях может вестись стенографическая запись или аудиозапись заседани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1. Показ иллюстрационных материалов, сопровождающих выступления докладчика, содокладчиков и других выступающих, осуществляется с разрешения председателя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2. Материалы, содержащие сведения, составляющие государственную тайну, передаются членам Комиссии под роспись и подлежат возврату в Комиссию по окончании заседани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13. Участникам и приглашенным лицам запрещается использовать на заседании кино-, видео-, фото-  звукозаписывающие устройства, а также открытые средства связ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  <w:r>
        <w:rPr/>
        <w:t>V. ОФОРМЛЕНИЕ РЕШЕНИЙ, ПРИНЯТЫХ НА ЗАСЕДАНИЯХ КОМИССИИ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  <w:r>
        <w:rPr/>
        <w:t>1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ьствующим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2. В протоколе указываются: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фамилии председательствующего, присутствующих на заседании членов          Комиссии и приглашенных лиц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вопросы, рассмотренные в ходе заседания;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- принятые решени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К протоколам прилагаются особые мнения членов Комиссии, если таковые имеютс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3. В случае необходимости доработки рассмотренных на заседании Комиссии проектов материалов, по которым имеются предложения и замечания, в протоколе отражается соответствующее поручение членам Комиссии. Если срок доработки специально не оговаривается, то доработка осуществляется в срок до 10 дней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4. Протоколы заседаний (выписки из протоколов заседаний) рассылаются членам Комиссии, организациям и должностным лицам в трехдневный срок после подписания протокол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VI.ИСПОЛНЕНИЕ ПОРУЧЕНИЙ, СОДЕРЖАЩИХСЯ В РЕШЕНИЯХ КОМИССИИ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  <w:r>
        <w:rPr/>
        <w:t>1. Об исполнении поручений, содержащихся в решениях Комиссии, ответственные исполнители готовят отчеты о проделанной работе и ее результатах. Отчеты представляются в Комиссию в течение 10 дней по окончании срока исполнения решений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2. Контроль исполнения поручений, содержащихся в решениях Комиссии, осуществляет секретарь Комиссии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3. Председатель Комиссии определяет сроки и периодичность представления ему результатов контроля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>4. Снятие поручений с контроля осуществляется на основании решения председателя Комиссии, о чем информируется исполнитель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2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pacing w:val="-2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2"/>
        </w:rPr>
        <w:t xml:space="preserve">Сидоровского сельсовета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2"/>
        </w:rPr>
        <w:t xml:space="preserve">                       </w:t>
      </w:r>
      <w:r>
        <w:rPr>
          <w:bCs/>
          <w:color w:val="000000"/>
          <w:spacing w:val="-2"/>
        </w:rPr>
        <w:t xml:space="preserve">от  14.10.2011г    № 93/1 </w:t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</w:rPr>
        <w:t>ДОЛГОСРОЧНАЯ ЦЕЛЕВАЯ</w:t>
      </w:r>
      <w:r>
        <w:rPr>
          <w:bCs/>
          <w:color w:val="000000"/>
          <w:spacing w:val="-2"/>
          <w:sz w:val="36"/>
          <w:szCs w:val="36"/>
        </w:rPr>
        <w:t xml:space="preserve"> </w:t>
      </w:r>
      <w:r>
        <w:rPr>
          <w:bCs/>
          <w:color w:val="000000"/>
          <w:spacing w:val="-2"/>
        </w:rPr>
        <w:t>ПРОГРАММА "КОМПЛЕКСНЫЕ МЕРЫ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РОТИВОДЕЙСТВИЯ ЗЛОУПОТРЕБЛЕНИЮ НАРКОТИКАМ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И ИХ НЕЗАКОННОМУ ОБОРОТУ НА </w:t>
      </w:r>
      <w:r>
        <w:rPr>
          <w:bCs/>
          <w:color w:val="000000"/>
          <w:sz w:val="28"/>
          <w:szCs w:val="28"/>
        </w:rPr>
        <w:t>2012-2016</w:t>
      </w:r>
      <w:r>
        <w:rPr>
          <w:bCs/>
          <w:color w:val="000000"/>
        </w:rPr>
        <w:t xml:space="preserve"> ГОДЫ"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ПАСПОР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ДОЛГОСРОЧНОЙ ЦЕЛЕВОЙ</w:t>
      </w:r>
      <w:r>
        <w:rPr>
          <w:b/>
          <w:bCs/>
          <w:color w:val="000000"/>
          <w:spacing w:val="-2"/>
          <w:sz w:val="36"/>
          <w:szCs w:val="36"/>
        </w:rPr>
        <w:t xml:space="preserve"> </w:t>
      </w:r>
      <w:r>
        <w:rPr>
          <w:b/>
          <w:bCs/>
          <w:color w:val="000000"/>
          <w:spacing w:val="-1"/>
        </w:rPr>
        <w:t>ПРОГРАММЫ "КОМПЛЕКСНЫЕ МЕР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>ПРОТИВОДЕЙСТВИЯ ЗЛОУПОТРЕБЛЕНИЮ НАРКОТИКАМ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И ИХ НЕЗАКОННОМУ ОБОРОТУ НА </w:t>
      </w:r>
      <w:r>
        <w:rPr>
          <w:b/>
          <w:bCs/>
          <w:color w:val="000000"/>
          <w:sz w:val="28"/>
          <w:szCs w:val="28"/>
        </w:rPr>
        <w:t>2012-2016</w:t>
      </w:r>
      <w:r>
        <w:rPr>
          <w:b/>
          <w:bCs/>
          <w:color w:val="000000"/>
        </w:rPr>
        <w:t xml:space="preserve"> ГОДЫ"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814" w:footer="0" w:bottom="8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Наименование </w:t>
      </w:r>
      <w:r>
        <w:rPr>
          <w:color w:val="000000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ание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разработк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Долгосрочная целевая программа "Комплексные меры </w:t>
      </w:r>
      <w:r>
        <w:rPr>
          <w:color w:val="000000"/>
          <w:sz w:val="22"/>
          <w:szCs w:val="22"/>
        </w:rPr>
        <w:t xml:space="preserve">противодействия злоупотреблению наркотиками и их незаконному обороту на 2012-2013 годы" </w:t>
      </w:r>
      <w:r>
        <w:rPr>
          <w:color w:val="000000"/>
          <w:spacing w:val="-6"/>
          <w:sz w:val="22"/>
          <w:szCs w:val="22"/>
        </w:rPr>
        <w:t>(далее - Программа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становление </w:t>
      </w:r>
      <w:r>
        <w:rPr>
          <w:color w:val="000000"/>
          <w:sz w:val="22"/>
          <w:szCs w:val="22"/>
        </w:rPr>
        <w:t xml:space="preserve"> Главы  Сидоровского сельсовета Колыванского района от «О создании антинаркотической комиссии Сидоровского сельсовета»</w:t>
      </w:r>
    </w:p>
    <w:p>
      <w:pPr>
        <w:sectPr>
          <w:type w:val="nextPage"/>
          <w:pgSz w:w="11906" w:h="16838"/>
          <w:pgMar w:left="1889" w:right="785" w:gutter="0" w:header="0" w:top="1440" w:footer="0" w:bottom="360"/>
          <w:pgNumType w:fmt="decimal"/>
          <w:cols w:num="2" w:equalWidth="false" w:sep="false">
            <w:col w:w="1651" w:space="1218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870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Муниципальнный </w:t>
      </w:r>
      <w:r>
        <w:rPr>
          <w:color w:val="000000"/>
          <w:spacing w:val="-4"/>
          <w:sz w:val="22"/>
          <w:szCs w:val="22"/>
        </w:rPr>
        <w:t xml:space="preserve">заказчик - координатор </w:t>
      </w: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работчик Программы    -   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сновные задачи </w:t>
      </w:r>
      <w:r>
        <w:rPr>
          <w:color w:val="000000"/>
          <w:spacing w:val="-3"/>
          <w:sz w:val="22"/>
          <w:szCs w:val="22"/>
        </w:rPr>
        <w:t>Программы</w:t>
      </w:r>
    </w:p>
    <w:p>
      <w:pPr>
        <w:pStyle w:val="Normal"/>
        <w:shd w:fill="FFFFFF" w:val="clear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ование условий для приостановления роста </w:t>
      </w:r>
      <w:r>
        <w:rPr>
          <w:color w:val="000000"/>
          <w:spacing w:val="-1"/>
          <w:sz w:val="22"/>
          <w:szCs w:val="22"/>
        </w:rPr>
        <w:t xml:space="preserve">злоупотребления наркотиками и их незаконного </w:t>
      </w:r>
      <w:r>
        <w:rPr>
          <w:color w:val="000000"/>
          <w:spacing w:val="-8"/>
          <w:sz w:val="22"/>
          <w:szCs w:val="22"/>
        </w:rPr>
        <w:t>оборот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кращение распространения наркомании и связанных </w:t>
      </w:r>
      <w:r>
        <w:rPr>
          <w:color w:val="000000"/>
          <w:sz w:val="22"/>
          <w:szCs w:val="22"/>
        </w:rPr>
        <w:t>с ней преступности и правонарушений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работы по профилактике распространен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ркомании и связанных с ней правонарушений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sectPr>
          <w:type w:val="continuous"/>
          <w:pgSz w:w="11906" w:h="16838"/>
          <w:pgMar w:left="1870" w:right="910" w:gutter="0" w:header="0" w:top="1440" w:footer="0" w:bottom="360"/>
          <w:cols w:num="2" w:equalWidth="false" w:sep="false">
            <w:col w:w="2810" w:space="70"/>
            <w:col w:w="6249"/>
          </w:cols>
          <w:formProt w:val="false"/>
          <w:textDirection w:val="lrTb"/>
          <w:docGrid w:type="default" w:linePitch="360" w:charSpace="0"/>
        </w:sectPr>
      </w:pPr>
    </w:p>
    <w:tbl>
      <w:tblPr>
        <w:tblW w:w="96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914"/>
      </w:tblGrid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держание Программы, основные меропри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сполнители 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соисполнители </w:t>
            </w:r>
            <w:r>
              <w:rPr>
                <w:color w:val="000000"/>
                <w:spacing w:val="-4"/>
                <w:sz w:val="22"/>
                <w:szCs w:val="22"/>
              </w:rPr>
              <w:t>Программы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1.Организационно-управленческие мер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2. Меры по общей профилактике наркомании, формированию антинаркотической культуры личности; духовно-нравственное и культурно-эстетическое воспитание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рмирование и пропаганда здорового образа жизни и антинаркотической культуры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3. Медико-социальная реабилитация и лечение наркозависимых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4. Противодействие злоупотреблению наркотиками и их незаконному обороту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оведение индивидуальной профилактической работы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действие незаконному обороту наркотиков, уничтожение сырьевой базы для их незаконного производства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действие незаконному обороту наркотиков в образовательной среде и местах массового досуга  молодежи;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нижение доступности наркотиков, находящихся в незаконном оборот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Администрация Сидоровского сельсове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ОЦК «Надежда», сельские клу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лодежный парламент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БОУ Сидоровская СОШ (по согласованию)</w:t>
            </w:r>
            <w:r>
              <w:rPr>
                <w:color w:val="000000"/>
                <w:spacing w:val="-18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МБОУ «Южинская ОШ»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частники Программы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овый уполномоченный полиции (по согласованию)</w:t>
            </w:r>
            <w:r>
              <w:rPr>
                <w:color w:val="000000"/>
                <w:spacing w:val="-7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ГУ «Колыванский районный центр занятости населен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еречень основных </w:t>
            </w:r>
            <w:r>
              <w:rPr>
                <w:color w:val="000000"/>
                <w:spacing w:val="-3"/>
                <w:sz w:val="22"/>
                <w:szCs w:val="22"/>
              </w:rPr>
              <w:t>направлений реализации 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 их незаконному обороту в жилом сектор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 их незаконному обороту в местах досуг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пуляризация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оведение мероприятий общепрофилактиче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доступности наркотиков в целях незако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потреблени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Ресурсное обеспечение </w:t>
            </w:r>
            <w:r>
              <w:rPr>
                <w:color w:val="000000"/>
                <w:spacing w:val="-9"/>
                <w:sz w:val="22"/>
                <w:szCs w:val="22"/>
              </w:rPr>
              <w:t>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рограммных мероприяти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ется за счет средств </w:t>
            </w:r>
            <w:r>
              <w:rPr>
                <w:b/>
                <w:color w:val="000000"/>
                <w:sz w:val="22"/>
                <w:szCs w:val="22"/>
              </w:rPr>
              <w:t>местного бюджета</w:t>
            </w:r>
            <w:r>
              <w:rPr>
                <w:color w:val="000000"/>
                <w:sz w:val="22"/>
                <w:szCs w:val="22"/>
              </w:rPr>
              <w:t xml:space="preserve"> поселения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ах, предусмотренных Программой и установлен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эти цели местным бюджетом на очередной финансовы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од и плановый перио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 местного бюджета, необходимый д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 Программы, составляет в 2012-201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годах     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25,0 тыс.рублей - всего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2012 году-  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5,0 тыс.рублей</w:t>
            </w:r>
            <w:r>
              <w:rPr>
                <w:color w:val="000000"/>
                <w:spacing w:val="-2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2013 году –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5,0 тыс. 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 2014 году - 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5,0 тыс.рубл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2015 году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– 5,0 тыс. рубл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 2015 году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– 5,0 тыс. рубле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жидаемые конечные </w:t>
            </w:r>
            <w:r>
              <w:rPr>
                <w:color w:val="000000"/>
                <w:spacing w:val="-3"/>
                <w:sz w:val="22"/>
                <w:szCs w:val="22"/>
              </w:rPr>
              <w:t>результаты реализации 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ультатом реализации Программы к 2014году предполагается приостановление роста злоупотребления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х незаконного оборота, а в перспективе 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епенное сокращение наркомании и связанной с н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еступност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оличества подростков и молодежи, занятых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щественно полезной деятельностью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величение доли населения занимающегося регулярно физической культурой и спортом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меньшение   потерь   общества   от   преступлен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вязанных   с   наркотик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вышение   антинаркотической   ориентации   общест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Организация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правления   </w:t>
            </w:r>
            <w:r>
              <w:rPr>
                <w:iCs/>
                <w:color w:val="000000"/>
                <w:spacing w:val="-2"/>
                <w:sz w:val="22"/>
                <w:szCs w:val="22"/>
              </w:rPr>
              <w:t>и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контроль</w:t>
            </w:r>
            <w:r>
              <w:rPr>
                <w:color w:val="000000"/>
                <w:sz w:val="22"/>
                <w:szCs w:val="22"/>
              </w:rPr>
              <w:t xml:space="preserve"> за   реализацией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 Программы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ординацию  деятельности   исполните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оисполнителей  и   участников   Программы  осуществляет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управляющий   Программой   -    администрация Сидоровского сельсовета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Контроль   за   исполнением   Программы  осуществляют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Администрация  Сидоровского сельсовета,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вет депутатов Сидоровского сельсовет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Формы  контроля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ка   исполнения   разделов  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тчеты исполнителей   и   соисполнителей   Программы;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90" w:leader="none"/>
              </w:tabs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информации   участников   о   реализации   мероприятий </w:t>
            </w:r>
            <w:r>
              <w:rPr>
                <w:color w:val="000000"/>
                <w:spacing w:val="-13"/>
                <w:sz w:val="22"/>
                <w:szCs w:val="22"/>
              </w:rPr>
              <w:t>Программы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I</w:t>
      </w:r>
      <w:r>
        <w:rPr>
          <w:b/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СНОВНЫЕ ЦЕЛИ И ЗАДАЧИ ПРОГРАММЫ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ными целями Программы являются снижение уровня заболеваемости населения  синдромом зависимости от наркотиков, создание условий для приостановления роста </w:t>
      </w:r>
      <w:r>
        <w:rPr>
          <w:color w:val="000000"/>
          <w:spacing w:val="2"/>
          <w:sz w:val="28"/>
          <w:szCs w:val="28"/>
        </w:rPr>
        <w:t xml:space="preserve">злоупотребления наркотиками и их незаконного оборота, сокращение распространения </w:t>
      </w:r>
      <w:r>
        <w:rPr>
          <w:color w:val="000000"/>
          <w:spacing w:val="-6"/>
          <w:sz w:val="28"/>
          <w:szCs w:val="28"/>
        </w:rPr>
        <w:t>наркомании и связанных с ней преступности и правонаруш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достижения целей Программы на 2012-2016гг предстоит решать следующие основные задачи и </w:t>
      </w:r>
      <w:r>
        <w:rPr>
          <w:color w:val="000000"/>
          <w:spacing w:val="2"/>
          <w:sz w:val="28"/>
          <w:szCs w:val="28"/>
        </w:rPr>
        <w:t xml:space="preserve">проводить работу по профилактике распространения наркомании и связанных с ней </w:t>
      </w:r>
      <w:r>
        <w:rPr>
          <w:color w:val="000000"/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  <w:r>
        <w:rPr>
          <w:color w:val="000000"/>
          <w:spacing w:val="-3"/>
          <w:sz w:val="28"/>
          <w:szCs w:val="28"/>
        </w:rPr>
        <w:t>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формационно-пропагандистской рабо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мониторинга распространения наркомании в посел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color w:val="000000"/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II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РОКИ И ЭТАПЫ  РЕАЛИЗАЦИИ ПРОГРАМ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рамма рассчитана на 2012-2016 годы и реализуется в два этап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ервый этап реализации Программы - 2012 год, в течение которого предусматрива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недрение технологий формирования антинаркотической культуры личности в деятельность органов –участников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звитие системы  раннего мониторинга распространения наркоман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системы профилактики наркома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антинаркотической пропаган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торой этап реализации Программы – 2013-2016 годы, в течение, которого предусматри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ктическое внедрение системы формирования антинаркотической культуры личност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</w:t>
      </w:r>
      <w:r>
        <w:rPr>
          <w:color w:val="000000"/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color w:val="000000"/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лиц больных наркомани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жителей занимающихся, физической культурой и спортом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доля обучающихся и посещающих кружки обще-профилактической направл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>доля лиц опрошенных в ходе мониторинга общественного мнения, которые лично сталкивались за последний год с проблемой наркомании 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аздел 111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  средств   местного   бюджета,   необходимый   для   финансирования   мероприятий Программы, составляет всего на 2012-2016 годы  </w:t>
      </w:r>
      <w:r>
        <w:rPr>
          <w:b/>
          <w:color w:val="000000"/>
          <w:sz w:val="28"/>
          <w:szCs w:val="28"/>
        </w:rPr>
        <w:t>25,0 тыс. рублей</w:t>
      </w:r>
      <w:r>
        <w:rPr>
          <w:color w:val="000000"/>
          <w:sz w:val="28"/>
          <w:szCs w:val="28"/>
        </w:rPr>
        <w:t>, в том числе по годам реализации: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2012 году-   5</w:t>
      </w:r>
      <w:r>
        <w:rPr>
          <w:b/>
          <w:color w:val="000000"/>
          <w:spacing w:val="-2"/>
          <w:sz w:val="28"/>
          <w:szCs w:val="28"/>
        </w:rPr>
        <w:t>,0 тыс.рублей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3 году – </w:t>
      </w:r>
      <w:r>
        <w:rPr>
          <w:b/>
          <w:color w:val="000000"/>
          <w:spacing w:val="-1"/>
          <w:sz w:val="28"/>
          <w:szCs w:val="28"/>
        </w:rPr>
        <w:t>5,0 тыс. 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>в 2014 году -  5</w:t>
      </w:r>
      <w:r>
        <w:rPr>
          <w:b/>
          <w:color w:val="000000"/>
          <w:spacing w:val="-1"/>
          <w:sz w:val="28"/>
          <w:szCs w:val="28"/>
        </w:rPr>
        <w:t>,0 тыс.рубл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5 году – </w:t>
      </w:r>
      <w:r>
        <w:rPr>
          <w:b/>
          <w:color w:val="000000"/>
          <w:spacing w:val="-1"/>
          <w:sz w:val="28"/>
          <w:szCs w:val="28"/>
        </w:rPr>
        <w:t>5,0 тыс.  рублей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 5</w:t>
      </w:r>
      <w:r>
        <w:rPr>
          <w:b/>
          <w:color w:val="000000"/>
          <w:spacing w:val="-1"/>
          <w:sz w:val="28"/>
          <w:szCs w:val="28"/>
        </w:rPr>
        <w:t>,0 тыс.рубл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 финансирования мероприятий, предусмотренных Программой, носят прогнозный </w:t>
      </w:r>
      <w:r>
        <w:rPr>
          <w:color w:val="000000"/>
          <w:spacing w:val="2"/>
          <w:sz w:val="28"/>
          <w:szCs w:val="28"/>
        </w:rPr>
        <w:t xml:space="preserve">характер и подлежат уточнению в установленном порядке при формировании местного бюджета </w:t>
      </w:r>
      <w:r>
        <w:rPr>
          <w:color w:val="000000"/>
          <w:spacing w:val="-1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Раздел 1</w:t>
      </w: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МЕХАНИЗМ РЕАЛИЗАЦИИ ПРОГРАММЫ, </w:t>
      </w:r>
      <w:r>
        <w:rPr>
          <w:bCs/>
          <w:color w:val="000000"/>
          <w:spacing w:val="-3"/>
          <w:sz w:val="28"/>
          <w:szCs w:val="28"/>
        </w:rPr>
        <w:t>организация управления и контроль за ходом ее реализации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м Программы является Глава  Сидоровского сельсо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заказчик-координатор Програм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уточняет целевые показатели и затраты на реализацию программных мероприятий, механизм реализации Программы, состав исполн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раз за полугодие  заслушивает на заседаниях комиссии  отчеты участников, исполнителей и соисполнителей Программы о ходе работ по выполнению мероприятий и эффективности использования финансовых средст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роизводит корректировку  сроков реализации  Программы и   перечня мероприятий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ю Программы предусматривается осуществлять по ее основным направлениям с </w:t>
      </w:r>
      <w:r>
        <w:rPr>
          <w:color w:val="000000"/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color w:val="000000"/>
          <w:sz w:val="28"/>
          <w:szCs w:val="28"/>
        </w:rPr>
        <w:t xml:space="preserve">мероприятий Программы, направленных на противодействие злоупотреблению наркотиками и их незаконному обороту. Перечень основных направлений и мероприятий Программы содержится в </w:t>
      </w:r>
      <w:r>
        <w:rPr>
          <w:color w:val="000000"/>
          <w:spacing w:val="-1"/>
          <w:sz w:val="28"/>
          <w:szCs w:val="28"/>
        </w:rPr>
        <w:t>приложении к настоящей Программ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инансирование программных мероприятий осуществляется за счет средств местного бюджета в объемах, предусмотренных Программой и установленных на эти цели решением Совета де</w:t>
      </w:r>
      <w:r>
        <w:rPr>
          <w:color w:val="000000"/>
          <w:sz w:val="28"/>
          <w:szCs w:val="28"/>
        </w:rPr>
        <w:t>путатов Сидоровского сельсове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рдинацию деятельности исполнителей, соисполнителей и участников Программы </w:t>
      </w:r>
      <w:r>
        <w:rPr>
          <w:color w:val="000000"/>
          <w:sz w:val="28"/>
          <w:szCs w:val="28"/>
        </w:rPr>
        <w:t>осуществляет управляющий Программой – Администрация Сидоровского сельсовета, котора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квартально организует сбор от исполнителей и соисполнителей Программы информации об исполнении каждого мероприятия и общий объем фактически произведенных расходов всего и в том числе по источникам финансир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обобщение и подготовку информации о ходе реализации мероприят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нители и соисполнители Программы несут ответственность за качественное и </w:t>
      </w:r>
      <w:r>
        <w:rPr>
          <w:color w:val="000000"/>
          <w:sz w:val="28"/>
          <w:szCs w:val="28"/>
        </w:rPr>
        <w:t xml:space="preserve">своевременное исполнение мероприятий Программы и представляют отчеты о ходе реализации программных мероприятий в Администрацию Сидоровского сельсовета. </w:t>
      </w:r>
      <w:r>
        <w:rPr>
          <w:color w:val="000000"/>
          <w:spacing w:val="-1"/>
          <w:sz w:val="28"/>
          <w:szCs w:val="28"/>
        </w:rPr>
        <w:t xml:space="preserve">Контроль за реализацией Программы осуществляют Администрация Сидоровского сельсовета, </w:t>
      </w:r>
      <w:r>
        <w:rPr>
          <w:color w:val="000000"/>
          <w:sz w:val="28"/>
          <w:szCs w:val="28"/>
        </w:rPr>
        <w:t xml:space="preserve">Совет депутатов  Сидоровского сельсовета в соответствии с бюджетным законодательством </w:t>
      </w:r>
      <w:r>
        <w:rPr>
          <w:color w:val="000000"/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овременно с годовым отчетом об исполнении местного бюджета Администрация </w:t>
      </w:r>
      <w:r>
        <w:rPr>
          <w:color w:val="000000"/>
          <w:spacing w:val="4"/>
          <w:sz w:val="28"/>
          <w:szCs w:val="28"/>
        </w:rPr>
        <w:t xml:space="preserve"> Сидоровского сельсовета ежегодно представляет  Совету депутатов Сидоровского сельсовета </w:t>
      </w:r>
      <w:r>
        <w:rPr>
          <w:color w:val="000000"/>
          <w:spacing w:val="-1"/>
          <w:sz w:val="28"/>
          <w:szCs w:val="28"/>
        </w:rPr>
        <w:t>отчет о реализации Программы в отчетном финансовом году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Раздел </w:t>
      </w: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ЦЕНКА ЭФФЕКТИВНОСТИ РЕАЛИЗАЦИИ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носит ярко выраженный социальный характер, имеет общественную и проблемно-ориентированную профилактическую направленность. Результаты реализации ее мероприятий будут оказывать влияние на различные стороны жизни общества на протяжении </w:t>
      </w:r>
      <w:r>
        <w:rPr>
          <w:color w:val="000000"/>
          <w:spacing w:val="-2"/>
          <w:sz w:val="28"/>
          <w:szCs w:val="28"/>
        </w:rPr>
        <w:t>длительного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ализация Программы будет способствовать сокращению незаконного оборота наркотиков, </w:t>
      </w:r>
      <w:r>
        <w:rPr>
          <w:color w:val="000000"/>
          <w:spacing w:val="7"/>
          <w:sz w:val="28"/>
          <w:szCs w:val="28"/>
        </w:rPr>
        <w:t xml:space="preserve">созданию условий для увеличения количества потребителей наркотиков, добровольно </w:t>
      </w:r>
      <w:r>
        <w:rPr>
          <w:color w:val="000000"/>
          <w:sz w:val="28"/>
          <w:szCs w:val="28"/>
        </w:rPr>
        <w:t xml:space="preserve">обратившихся за помощью в наркологическую службу и реабилитационные центры. Принятие мер по пресечению наркоторговли из квартир, ликвидации наркопритонов, превентивному пресечению </w:t>
      </w:r>
      <w:r>
        <w:rPr>
          <w:color w:val="000000"/>
          <w:spacing w:val="-1"/>
          <w:sz w:val="28"/>
          <w:szCs w:val="28"/>
        </w:rPr>
        <w:t xml:space="preserve">незаконного потребления или сбыта наркотиков в образовательных учреждениях, в общественных местах приведет к снижению количества лиц, впервые пробующих наркотики, общему сокращению </w:t>
      </w:r>
      <w:r>
        <w:rPr>
          <w:color w:val="000000"/>
          <w:spacing w:val="-4"/>
          <w:sz w:val="28"/>
          <w:szCs w:val="28"/>
        </w:rPr>
        <w:t>их потреб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овышение гражданской ответственности общества, распространение мировоззрения неприятия наркотиков направлены информационно-пропагандистская работа и воспитательная </w:t>
      </w:r>
      <w:r>
        <w:rPr>
          <w:color w:val="000000"/>
          <w:spacing w:val="6"/>
          <w:sz w:val="28"/>
          <w:szCs w:val="28"/>
        </w:rPr>
        <w:t xml:space="preserve">работа с детьми и подростками, формирование жизненных навыков у учащихся, а также </w:t>
      </w:r>
      <w:r>
        <w:rPr>
          <w:color w:val="000000"/>
          <w:spacing w:val="-1"/>
          <w:sz w:val="28"/>
          <w:szCs w:val="28"/>
        </w:rPr>
        <w:t>пропаганда здорового образа жизн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ьную эффективность реализации Программы позволит оценить результат  проведения мониторинга общественного мн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Комплексные меры противодействия злоупотреблению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ркотиками и их незаконному обороту на 2012-2014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 РЕАЛИЗ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ОЛГОСРОЧНОЙ ЦЕЛЕВОЙ ПРОГРАММЫ "КОМПЛЕКС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ПРОТИВОДЕЙСТВИЯ ЗЛОУПОТРЕБЛЕНИЮ НАРКОТИКАМИ И 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МУ ОБОРОТУ НА 2012-2014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2687"/>
        <w:gridCol w:w="210"/>
        <w:gridCol w:w="60"/>
        <w:gridCol w:w="1080"/>
        <w:gridCol w:w="865"/>
        <w:gridCol w:w="480"/>
        <w:gridCol w:w="9"/>
        <w:gridCol w:w="11"/>
        <w:gridCol w:w="457"/>
        <w:gridCol w:w="20"/>
        <w:gridCol w:w="480"/>
        <w:gridCol w:w="25"/>
        <w:gridCol w:w="20"/>
        <w:gridCol w:w="317"/>
        <w:gridCol w:w="23"/>
        <w:gridCol w:w="79"/>
        <w:gridCol w:w="11"/>
        <w:gridCol w:w="9"/>
        <w:gridCol w:w="11"/>
        <w:gridCol w:w="370"/>
        <w:gridCol w:w="81"/>
        <w:gridCol w:w="20"/>
        <w:gridCol w:w="828"/>
        <w:gridCol w:w="20"/>
        <w:gridCol w:w="951"/>
        <w:gridCol w:w="244"/>
        <w:gridCol w:w="20"/>
        <w:gridCol w:w="1759"/>
        <w:gridCol w:w="20"/>
        <w:gridCol w:w="2809"/>
        <w:gridCol w:w="20"/>
      </w:tblGrid>
      <w:tr>
        <w:trPr>
          <w:trHeight w:val="480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й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 xml:space="preserve">финанси- </w:t>
              <w:br/>
              <w:t xml:space="preserve">рования, </w:t>
              <w:br/>
              <w:t>направле-</w:t>
              <w:br/>
              <w:t xml:space="preserve">ния      </w:t>
              <w:br/>
              <w:t xml:space="preserve">расходов </w:t>
            </w:r>
          </w:p>
        </w:tc>
        <w:tc>
          <w:tcPr>
            <w:tcW w:w="31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     </w:t>
              <w:br/>
              <w:t xml:space="preserve">на реализацию         </w:t>
              <w:br/>
              <w:t xml:space="preserve">(тыс. рублей)         </w:t>
            </w:r>
          </w:p>
        </w:tc>
        <w:tc>
          <w:tcPr>
            <w:tcW w:w="9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>выпол-</w:t>
              <w:br/>
              <w:t xml:space="preserve">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2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-</w:t>
              <w:br/>
              <w:t>ственный</w:t>
              <w:br/>
              <w:t>заказчик</w:t>
              <w:br/>
              <w:t>Програм-</w:t>
              <w:br/>
              <w:t xml:space="preserve">мы      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  <w:br/>
              <w:t xml:space="preserve">&lt;*&gt;,       </w:t>
              <w:br/>
              <w:t xml:space="preserve">соисполни- </w:t>
              <w:br/>
              <w:t xml:space="preserve">тели,      </w:t>
              <w:br/>
              <w:t xml:space="preserve">участники  </w:t>
              <w:br/>
              <w:t xml:space="preserve">реализации </w:t>
              <w:br/>
              <w:t>мероприя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й</w:t>
              <w:br/>
              <w:t xml:space="preserve">Программы  </w:t>
            </w:r>
          </w:p>
        </w:tc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  <w:br/>
              <w:t xml:space="preserve">результа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 </w:t>
            </w:r>
          </w:p>
        </w:tc>
        <w:tc>
          <w:tcPr>
            <w:tcW w:w="9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2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</w:p>
        </w:tc>
        <w:tc>
          <w:tcPr>
            <w:tcW w:w="3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9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Организационно-управленческие меры               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несовер- </w:t>
              <w:br/>
              <w:t xml:space="preserve">шеннолетних, нахо- </w:t>
              <w:br/>
              <w:t>дящихся в социально</w:t>
              <w:br/>
              <w:t xml:space="preserve">опасном положении и склонных к потреблению наркотиков;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Сидоров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в    </w:t>
              <w:br/>
              <w:t>потребления наркоти-</w:t>
              <w:br/>
              <w:t>ков несовершеннолет-</w:t>
              <w:br/>
              <w:t xml:space="preserve">ними, ведение учета </w:t>
              <w:br/>
              <w:t xml:space="preserve">несовершеннолетних, </w:t>
              <w:br/>
              <w:t>склонных к потребле-</w:t>
              <w:br/>
              <w:t xml:space="preserve">нию наркотик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4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Меры по общей профилактике наркомании, формированию антинаркотической культуры личности            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ейных</w:t>
              <w:br/>
              <w:t>культурно-досуговых</w:t>
              <w:br/>
              <w:t xml:space="preserve">мероприятий и      </w:t>
              <w:br/>
              <w:t xml:space="preserve">праздников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Сидоровского сельсовета, ДК поселения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емейных </w:t>
              <w:br/>
              <w:t xml:space="preserve">ценностей, формиро- </w:t>
              <w:br/>
              <w:t xml:space="preserve">вание семейной про- </w:t>
              <w:br/>
              <w:t>филактики наркомании</w:t>
            </w:r>
          </w:p>
        </w:tc>
      </w:tr>
      <w:tr>
        <w:trPr>
          <w:trHeight w:val="25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- </w:t>
              <w:br/>
              <w:t xml:space="preserve">дения информацион- </w:t>
              <w:br/>
              <w:t xml:space="preserve">но-пропагандист-   </w:t>
              <w:br/>
              <w:t xml:space="preserve">ских, спортивных и </w:t>
              <w:br/>
              <w:t xml:space="preserve">культурно-массовых </w:t>
              <w:br/>
              <w:t>мероприятий, посвя-</w:t>
              <w:br/>
              <w:t xml:space="preserve">щенных Международному дню борьбы со </w:t>
              <w:br/>
              <w:t xml:space="preserve">злоупотреблением   </w:t>
              <w:br/>
              <w:t xml:space="preserve">наркотическими     </w:t>
              <w:br/>
              <w:t xml:space="preserve">средствами и их    </w:t>
              <w:br/>
              <w:t>незаконным оборотом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-  </w:t>
              <w:br/>
              <w:t>годно,</w:t>
              <w:br/>
              <w:t xml:space="preserve">май - </w:t>
              <w:br/>
              <w:t xml:space="preserve">июнь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Сидоров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-</w:t>
              <w:br/>
              <w:t xml:space="preserve">ления о содержании  </w:t>
              <w:br/>
              <w:t>проблемы наркомании,</w:t>
              <w:br/>
              <w:t>мерах по борьбе с ее</w:t>
              <w:br/>
              <w:t xml:space="preserve">распространением,   </w:t>
              <w:br/>
              <w:t xml:space="preserve">роли общественных   </w:t>
              <w:br/>
              <w:t xml:space="preserve">организаций и       </w:t>
              <w:br/>
              <w:t xml:space="preserve">отдельных граждан   </w:t>
              <w:br/>
              <w:t xml:space="preserve">в ее решении;       </w:t>
              <w:br/>
              <w:t xml:space="preserve">демонстрация выбора </w:t>
              <w:br/>
              <w:t>большинством молоде-</w:t>
              <w:br/>
              <w:t xml:space="preserve">жи здорового образа </w:t>
              <w:br/>
              <w:t xml:space="preserve">жизни;              </w:t>
              <w:br/>
              <w:t xml:space="preserve">формирование у при- </w:t>
              <w:br/>
              <w:t>сутствующих установ-</w:t>
              <w:br/>
              <w:t>ки на неприятие нар-</w:t>
              <w:br/>
              <w:t xml:space="preserve">котического стерео- </w:t>
              <w:br/>
              <w:t xml:space="preserve">типа мышления, на   </w:t>
              <w:br/>
              <w:t xml:space="preserve">стремление к здоро- </w:t>
              <w:br/>
              <w:t xml:space="preserve">вому образу жизни   </w:t>
            </w:r>
          </w:p>
        </w:tc>
      </w:tr>
      <w:tr>
        <w:trPr>
          <w:trHeight w:val="14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циальным</w:t>
              <w:br/>
              <w:t xml:space="preserve">навыкам учащихся   </w:t>
              <w:br/>
              <w:t xml:space="preserve">общеобразовательных учреждений в ходе </w:t>
              <w:br/>
              <w:t xml:space="preserve">образовательных    </w:t>
              <w:br/>
              <w:t xml:space="preserve">программ профилак- </w:t>
              <w:br/>
              <w:t>тической направлен-</w:t>
              <w:br/>
              <w:t xml:space="preserve">ности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 Сидоровского сельсовета, Сидоровская СОШ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инская ОШ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обу- </w:t>
              <w:br/>
              <w:t xml:space="preserve">чающихся навыков пове- </w:t>
              <w:br/>
              <w:t>дения в стрессовых и</w:t>
              <w:br/>
              <w:t>иных сложных жизнен-</w:t>
              <w:br/>
              <w:t xml:space="preserve">ных ситуациях; уве- </w:t>
              <w:br/>
              <w:t>личение до 85,0 про-</w:t>
              <w:br/>
              <w:t>цента доли прошедших</w:t>
              <w:br/>
              <w:t xml:space="preserve">обучение по образо- </w:t>
              <w:br/>
              <w:t xml:space="preserve">вательным профилак- </w:t>
              <w:br/>
              <w:t xml:space="preserve">тическим программам </w:t>
            </w:r>
          </w:p>
        </w:tc>
      </w:tr>
      <w:tr>
        <w:trPr>
          <w:trHeight w:val="21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жве-  </w:t>
              <w:br/>
              <w:t xml:space="preserve">домственными лек-  </w:t>
              <w:br/>
              <w:t xml:space="preserve">торскими группами  </w:t>
              <w:br/>
              <w:t xml:space="preserve">информационно-     </w:t>
              <w:br/>
              <w:t xml:space="preserve">пропагандистской   </w:t>
              <w:br/>
              <w:t>работы антинаркоти-</w:t>
              <w:br/>
              <w:t>ческой направленно-</w:t>
              <w:br/>
              <w:t>сти в общеобразова-</w:t>
              <w:br/>
              <w:t>тельных учреждениях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Сидоров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- </w:t>
              <w:br/>
              <w:t xml:space="preserve">щихся о содержании  </w:t>
              <w:br/>
              <w:t>проблемы наркомании,</w:t>
              <w:br/>
              <w:t>ведение воспитатель-</w:t>
              <w:br/>
              <w:t>ной работы, привитие</w:t>
              <w:br/>
              <w:t>духовно-нравственных</w:t>
              <w:br/>
              <w:t xml:space="preserve">ценност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Формирование и пропаганда здорового образа жизни"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-  </w:t>
              <w:br/>
              <w:t xml:space="preserve">мационно-пропаган- </w:t>
              <w:br/>
              <w:t xml:space="preserve">дистских, спортив- </w:t>
              <w:br/>
              <w:t xml:space="preserve">ных и культурно-   </w:t>
              <w:br/>
              <w:t xml:space="preserve">массовых мероприя- </w:t>
              <w:br/>
              <w:t xml:space="preserve">тий, направленных  </w:t>
              <w:br/>
              <w:t>на вовлечение детей</w:t>
              <w:br/>
              <w:t>и подростков совме-</w:t>
              <w:br/>
              <w:t>стно с их родителя-</w:t>
              <w:br/>
              <w:t xml:space="preserve">ми в систематиче-  </w:t>
              <w:br/>
              <w:t xml:space="preserve">ские занятия физи- </w:t>
              <w:br/>
              <w:t xml:space="preserve">ческой культурой   </w:t>
              <w:br/>
              <w:t xml:space="preserve">и спортом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5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идоровского сельсовета, Сидоровская СОШ, Южинская ОШ, ДК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семейных </w:t>
              <w:br/>
              <w:t xml:space="preserve">ценностей, формиро- </w:t>
              <w:br/>
              <w:t xml:space="preserve">вание семейной про- </w:t>
              <w:br/>
              <w:t>филактики наркомании</w:t>
            </w:r>
          </w:p>
        </w:tc>
      </w:tr>
      <w:tr>
        <w:trPr>
          <w:trHeight w:val="360" w:hRule="atLeast"/>
          <w:cantSplit w:val="true"/>
        </w:trPr>
        <w:tc>
          <w:tcPr>
            <w:tcW w:w="14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тиводействие злоупотреблению наркотиками и их незаконному обороту                      </w:t>
              <w:br/>
            </w:r>
          </w:p>
        </w:tc>
      </w:tr>
      <w:tr>
        <w:trPr>
          <w:trHeight w:val="13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несо- </w:t>
              <w:br/>
              <w:t xml:space="preserve">вершеннолетними,   </w:t>
              <w:br/>
              <w:t>склонными к потреб-</w:t>
              <w:br/>
              <w:t xml:space="preserve">лению наркотиков,  </w:t>
              <w:br/>
              <w:t>индивидуальной коррекционной и профилактической работы,</w:t>
              <w:br/>
              <w:t>психолого-педагоги-</w:t>
              <w:br/>
              <w:t>ческого сопровожде-</w:t>
              <w:br/>
              <w:t xml:space="preserve">ния           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ская СОШ, Южинская ОШ, комиссия по содействию семье и школе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есо-</w:t>
              <w:br/>
              <w:t xml:space="preserve">вершеннолетних,     </w:t>
              <w:br/>
              <w:t>склонных к потребле-</w:t>
              <w:br/>
              <w:t xml:space="preserve">нию наркотиков,     </w:t>
              <w:br/>
              <w:t xml:space="preserve">установки на непри- </w:t>
              <w:br/>
              <w:t xml:space="preserve">ятие наркотического </w:t>
              <w:br/>
              <w:t>стереотипа мышления,</w:t>
              <w:br/>
              <w:t>на стремление к здо-</w:t>
              <w:br/>
              <w:t xml:space="preserve">ровому образу жизни </w:t>
            </w:r>
          </w:p>
        </w:tc>
      </w:tr>
      <w:tr>
        <w:trPr>
          <w:trHeight w:val="27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-</w:t>
              <w:br/>
              <w:t>ного трудоустройст-</w:t>
              <w:br/>
              <w:t xml:space="preserve">ва: несовершенно-  </w:t>
              <w:br/>
              <w:t xml:space="preserve">летних граждан в   </w:t>
              <w:br/>
              <w:t xml:space="preserve">возрасте от 14 до  </w:t>
              <w:br/>
              <w:t>18 лет (в том числе</w:t>
              <w:br/>
              <w:t>находящихся в соци-</w:t>
              <w:br/>
              <w:t>ально опасном поло-</w:t>
              <w:br/>
              <w:t xml:space="preserve">жении) в свободное </w:t>
              <w:br/>
              <w:t xml:space="preserve">от учебы время;    </w:t>
              <w:br/>
              <w:t xml:space="preserve">безработных граж-  </w:t>
              <w:br/>
              <w:t xml:space="preserve">дан, испытывающих  </w:t>
              <w:br/>
              <w:t xml:space="preserve">трудности в поиске </w:t>
              <w:br/>
              <w:t>работы; безработных</w:t>
              <w:br/>
              <w:t xml:space="preserve">граждан в возрасте </w:t>
              <w:br/>
              <w:t xml:space="preserve">от 18 до 20 лет из </w:t>
              <w:br/>
              <w:t xml:space="preserve">числа выпускников  </w:t>
              <w:br/>
              <w:t xml:space="preserve">учреждений началь- </w:t>
              <w:br/>
              <w:t xml:space="preserve">ного и среднего    </w:t>
              <w:br/>
              <w:t xml:space="preserve">профессионального  </w:t>
              <w:br/>
              <w:t>образования, ищущих</w:t>
              <w:br/>
              <w:t xml:space="preserve">работу впервые  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идоровского сельсовета, ЦЗН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иска      </w:t>
              <w:br/>
              <w:t xml:space="preserve">вовлечения в противоправну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, связанную с  незаконным оборотом </w:t>
              <w:br/>
              <w:t xml:space="preserve">наркотик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Противодействие незаконному обороту наркотиков в жилом секторе"                     </w:t>
            </w:r>
          </w:p>
        </w:tc>
      </w:tr>
      <w:tr>
        <w:trPr>
          <w:trHeight w:val="31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орми- </w:t>
              <w:br/>
              <w:t>рования нетерпимого</w:t>
              <w:br/>
              <w:t>отношения родителей</w:t>
              <w:br/>
              <w:t xml:space="preserve">к риску наркотиза- </w:t>
              <w:br/>
              <w:t xml:space="preserve">ции несовершенно-  </w:t>
              <w:br/>
              <w:t>летних в той микро-</w:t>
              <w:br/>
              <w:t xml:space="preserve">среде, в которой   </w:t>
              <w:br/>
              <w:t xml:space="preserve">растет и общается  </w:t>
              <w:br/>
              <w:t>их ребенок; убежде-</w:t>
              <w:br/>
              <w:t>ние лиц, склонных к</w:t>
              <w:br/>
              <w:t xml:space="preserve">потреблению нарко- </w:t>
              <w:br/>
              <w:t xml:space="preserve">тиков, и членов их </w:t>
              <w:br/>
              <w:t>семей в необходимо-</w:t>
              <w:br/>
              <w:t xml:space="preserve">сти принятия реше- </w:t>
              <w:br/>
              <w:t xml:space="preserve">ния о прекращении  </w:t>
              <w:br/>
              <w:t xml:space="preserve">потребления нарко- </w:t>
              <w:br/>
              <w:t xml:space="preserve">тиков и лечении;   </w:t>
              <w:br/>
              <w:t xml:space="preserve">предупреждение     </w:t>
              <w:br/>
              <w:t xml:space="preserve">внутрисемейного    </w:t>
              <w:br/>
              <w:t xml:space="preserve">вовлечения детей в </w:t>
              <w:br/>
              <w:t xml:space="preserve">раннюю алкоголиза- </w:t>
              <w:br/>
              <w:t xml:space="preserve">цию, наркоманию;   </w:t>
              <w:br/>
              <w:t xml:space="preserve">профилактика жестокого обращения с   </w:t>
              <w:br/>
              <w:t xml:space="preserve">детьми в семь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 xml:space="preserve">2016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идоров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мь-</w:t>
              <w:br/>
              <w:t>ях антинаркотическо-</w:t>
              <w:br/>
              <w:t xml:space="preserve">го мировоззрения;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;          </w:t>
              <w:br/>
              <w:t xml:space="preserve">предупреждение внутрисемейного вовлечения детей в алкоголизацию, наркоманию </w:t>
            </w:r>
          </w:p>
        </w:tc>
      </w:tr>
      <w:tr>
        <w:trPr>
          <w:trHeight w:val="950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   </w:t>
              <w:br/>
              <w:t xml:space="preserve">семьям, особенно   </w:t>
              <w:br/>
              <w:t xml:space="preserve">в конфликтных      </w:t>
              <w:br/>
              <w:t xml:space="preserve">ситуациях (начало  </w:t>
              <w:br/>
              <w:t>наркотизации ребен-</w:t>
              <w:br/>
              <w:t xml:space="preserve">ка, уходы из дома, </w:t>
              <w:br/>
              <w:t xml:space="preserve">реабилитация после </w:t>
              <w:br/>
              <w:t xml:space="preserve">антинаркотического </w:t>
              <w:br/>
              <w:t>лечения):     консультирование по</w:t>
              <w:br/>
              <w:t xml:space="preserve">вопросам преодоле- </w:t>
              <w:br/>
              <w:t xml:space="preserve">ния семейных    конфликтов;        </w:t>
              <w:br/>
              <w:t xml:space="preserve">информирование     </w:t>
              <w:br/>
              <w:t xml:space="preserve">родителей о формах </w:t>
              <w:br/>
              <w:t xml:space="preserve">и методах обследо- </w:t>
              <w:br/>
              <w:t xml:space="preserve">ваний;             помощь в установлении контактов      со специалистами;  </w:t>
              <w:br/>
              <w:t xml:space="preserve">оказание коррекци- </w:t>
              <w:br/>
              <w:t xml:space="preserve">онной помощи;      </w:t>
              <w:br/>
              <w:t xml:space="preserve">индивидуальное     </w:t>
              <w:br/>
              <w:t>семейное консульти-</w:t>
              <w:br/>
              <w:t xml:space="preserve">рование родителей  </w:t>
              <w:br/>
              <w:t xml:space="preserve">из проблемных и    </w:t>
              <w:br/>
              <w:t xml:space="preserve">конфликтных семей  </w:t>
              <w:br/>
              <w:t xml:space="preserve">по предупреждению  </w:t>
              <w:br/>
              <w:t xml:space="preserve">ранней алкоголизации, наркотизации. </w:t>
              <w:br/>
              <w:t xml:space="preserve">безнадзорности и   </w:t>
              <w:br/>
              <w:t xml:space="preserve">правонарушений     </w:t>
              <w:br/>
              <w:t xml:space="preserve">несовершеннолетних </w:t>
              <w:br/>
              <w:t xml:space="preserve">и молодеж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4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Сидоровского сельсовет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семь-</w:t>
              <w:br/>
              <w:t>ях антинаркотическо-</w:t>
              <w:br/>
              <w:t xml:space="preserve">го мировоззрения;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;          </w:t>
              <w:br/>
              <w:t xml:space="preserve">предупреждение внутрисемейного вовлечения детей в алкоголизацию, наркома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   </w:t>
              <w:br/>
              <w:t>ликвидации притонов</w:t>
              <w:br/>
              <w:t xml:space="preserve">для потребления    </w:t>
              <w:br/>
              <w:t xml:space="preserve">наркотиков, мест   </w:t>
              <w:br/>
              <w:t xml:space="preserve">сбыта наркотиков в </w:t>
              <w:br/>
              <w:t xml:space="preserve">жилом сектор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Сидоровского сельсовета, ОВД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мест рас-</w:t>
              <w:br/>
              <w:t xml:space="preserve">пространения нарко- </w:t>
              <w:br/>
              <w:t xml:space="preserve">тиков, вовлечения в </w:t>
              <w:br/>
              <w:t>незаконное потребле-</w:t>
              <w:br/>
              <w:t xml:space="preserve">ние наркотиков      </w:t>
            </w:r>
          </w:p>
        </w:tc>
      </w:tr>
      <w:tr>
        <w:trPr>
          <w:trHeight w:val="132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нар-</w:t>
              <w:br/>
              <w:t>котической работы с</w:t>
              <w:br/>
              <w:t xml:space="preserve">населением:        </w:t>
              <w:br/>
              <w:t xml:space="preserve">сходы граждан с    </w:t>
              <w:br/>
              <w:t xml:space="preserve">разъяснением зако- </w:t>
              <w:br/>
              <w:t xml:space="preserve">нодательства;      </w:t>
              <w:br/>
              <w:t>поквартирные беседы</w:t>
              <w:br/>
              <w:t xml:space="preserve">участковых уполно- </w:t>
              <w:br/>
              <w:t xml:space="preserve">моченных мили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рация Сидоровского сельсовета, ОВД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-</w:t>
              <w:br/>
              <w:t>ления антинаркотиче-</w:t>
              <w:br/>
              <w:t>ского мировоззрения;</w:t>
              <w:br/>
              <w:t xml:space="preserve">выявление притонов  </w:t>
              <w:br/>
              <w:t>для потребления нар-</w:t>
              <w:br/>
              <w:t xml:space="preserve">котиков, мест сбыта </w:t>
              <w:br/>
              <w:t xml:space="preserve">наркотиков;         </w:t>
              <w:br/>
              <w:t xml:space="preserve">снижение количества </w:t>
              <w:br/>
              <w:t xml:space="preserve">лиц, потребляющих   </w:t>
              <w:br/>
              <w:t xml:space="preserve">наркотик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79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"Снижение доступности наркотиков, находящихся в сфере незаконного оборота"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чтожение очагов </w:t>
              <w:br/>
              <w:t>произрастания дико-</w:t>
              <w:br/>
              <w:t xml:space="preserve">растущей конопли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</w:p>
        </w:tc>
        <w:tc>
          <w:tcPr>
            <w:tcW w:w="4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идоровского сельсовета, с/х организации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сырьевой</w:t>
              <w:br/>
              <w:t>базы для производст-</w:t>
              <w:br/>
              <w:t xml:space="preserve">ва и изготовления   </w:t>
              <w:br/>
              <w:t xml:space="preserve">наркотиков расти-   </w:t>
              <w:br/>
              <w:t>тельного происхожде-</w:t>
              <w:br/>
              <w:t xml:space="preserve">ния  канабисной      </w:t>
              <w:br/>
              <w:t xml:space="preserve">группы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    </w:t>
              <w:br/>
              <w:t>жителей Сидоровского сельсовета о  действующем законодательстве, запрещающем незаконные операции с наркоти-</w:t>
              <w:br/>
              <w:t>ческими средствами,</w:t>
              <w:br/>
              <w:t xml:space="preserve">психотропными и    </w:t>
              <w:br/>
              <w:t xml:space="preserve">сильнодействующими  веществами, об     </w:t>
              <w:br/>
              <w:t xml:space="preserve">ответственности за </w:t>
              <w:br/>
              <w:t xml:space="preserve">незаконные посевы  </w:t>
              <w:br/>
              <w:t xml:space="preserve">наркосодержащих    </w:t>
              <w:br/>
              <w:t xml:space="preserve">растений .         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 </w:t>
              <w:br/>
              <w:t>2016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идоровского сельсовета </w:t>
            </w:r>
          </w:p>
        </w:tc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авовой  </w:t>
              <w:br/>
              <w:t xml:space="preserve">грамотности населе- </w:t>
              <w:br/>
              <w:t xml:space="preserve">ния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1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 xml:space="preserve">Приложение 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ъем финансовых средств, запланированных на  реализацию  долгосрочной программы «Комплексные меры  противодействия злоупотреблению наркотиками и их незаконному обороту на 2012-2014г.». участниками и исполнителям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937"/>
        <w:gridCol w:w="2280"/>
        <w:gridCol w:w="840"/>
        <w:gridCol w:w="729"/>
        <w:gridCol w:w="705"/>
        <w:gridCol w:w="700"/>
        <w:gridCol w:w="95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финансовых ср-в тыс.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1125" w:leader="none"/>
        </w:tabs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sectPr>
      <w:type w:val="nextPage"/>
      <w:pgSz w:w="11906" w:h="16838"/>
      <w:pgMar w:left="0" w:right="507" w:gutter="1701" w:header="0" w:top="814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1:00Z</dcterms:created>
  <dc:creator>Admin</dc:creator>
  <dc:description/>
  <cp:keywords/>
  <dc:language>en-US</dc:language>
  <cp:lastModifiedBy>user</cp:lastModifiedBy>
  <cp:lastPrinted>2011-11-29T15:42:00Z</cp:lastPrinted>
  <dcterms:modified xsi:type="dcterms:W3CDTF">2011-11-29T09:47:00Z</dcterms:modified>
  <cp:revision>16</cp:revision>
  <dc:subject/>
  <dc:title> О межведомственной Антинаркотической </dc:title>
</cp:coreProperties>
</file>