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0.2011 года № 9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ставления проекта бюджета  Сидор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оответствии со статьей 169 Бюджетного кодекса Российской Федерации, Положением «О бюджетном устройстве и бюджетном процессе в муниципальном образовании Сидоровского сельсовета Колыванского района Новосибирской области» и в целях обеспечения своевременного и качественного составления проекта бюджета Сидоровского сельсовета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Положение о порядке составления проекта бюджета Сидоровского сельсовета на очередной финансовый год и плановый период (далее-По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специалисту-бухгалтеру Гладышевой В.П. скоординировать работу органов местного самоуправления по составлению проекта бюджета Сидоровского сельсовета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доровского сельсовета                                                       И.Ф.Карп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right="73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hd w:fill="FFFFFF" w:val="clear"/>
        <w:spacing w:lineRule="exact" w:line="278"/>
        <w:ind w:left="5818" w:hanging="0"/>
        <w:jc w:val="right"/>
        <w:rPr/>
      </w:pPr>
      <w:r>
        <w:rPr/>
        <w:t>Постановлением  администрации</w:t>
      </w:r>
    </w:p>
    <w:p>
      <w:pPr>
        <w:pStyle w:val="Normal"/>
        <w:shd w:fill="FFFFFF" w:val="clear"/>
        <w:spacing w:lineRule="exact" w:line="278"/>
        <w:ind w:left="5846" w:hanging="0"/>
        <w:jc w:val="right"/>
        <w:rPr/>
      </w:pPr>
      <w:r>
        <w:rPr/>
        <w:t>Сидоровского сельсовета</w:t>
      </w:r>
    </w:p>
    <w:p>
      <w:pPr>
        <w:pStyle w:val="Normal"/>
        <w:shd w:fill="FFFFFF" w:val="clear"/>
        <w:ind w:left="5846" w:hanging="0"/>
        <w:rPr/>
      </w:pPr>
      <w:r>
        <w:rPr/>
        <w:t xml:space="preserve">                   </w:t>
      </w:r>
      <w:r>
        <w:rPr/>
        <w:t xml:space="preserve">от   07.10.2010  № 92/1 </w:t>
      </w:r>
    </w:p>
    <w:p>
      <w:pPr>
        <w:pStyle w:val="Normal"/>
        <w:shd w:fill="FFFFFF" w:val="clear"/>
        <w:spacing w:lineRule="exact" w:line="317" w:before="605" w:after="0"/>
        <w:ind w:righ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right="96" w:hanging="0"/>
        <w:jc w:val="center"/>
        <w:rPr/>
      </w:pPr>
      <w:r>
        <w:rPr>
          <w:b/>
          <w:bCs/>
          <w:sz w:val="28"/>
          <w:szCs w:val="28"/>
        </w:rPr>
        <w:t>о порядке составления проекта решения сессии о бюджете</w:t>
      </w:r>
    </w:p>
    <w:p>
      <w:pPr>
        <w:pStyle w:val="Normal"/>
        <w:shd w:fill="FFFFFF" w:val="clear"/>
        <w:spacing w:lineRule="exact" w:line="317"/>
        <w:ind w:right="86" w:hanging="0"/>
        <w:jc w:val="center"/>
        <w:rPr/>
      </w:pPr>
      <w:r>
        <w:rPr>
          <w:b/>
          <w:bCs/>
          <w:sz w:val="28"/>
          <w:szCs w:val="28"/>
        </w:rPr>
        <w:t>Сидоровского сельсовета на очередной финансовый год и плановый период.</w:t>
      </w:r>
    </w:p>
    <w:p>
      <w:pPr>
        <w:pStyle w:val="Normal"/>
        <w:shd w:fill="FFFFFF" w:val="clear"/>
        <w:spacing w:before="614" w:after="0"/>
        <w:ind w:righ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 w:before="307" w:after="0"/>
        <w:ind w:right="29" w:hanging="0"/>
        <w:jc w:val="both"/>
        <w:rPr>
          <w:b/>
          <w:b/>
          <w:bCs/>
          <w:spacing w:val="-28"/>
          <w:sz w:val="28"/>
          <w:szCs w:val="28"/>
        </w:rPr>
      </w:pPr>
      <w:r>
        <w:rPr>
          <w:sz w:val="28"/>
          <w:szCs w:val="28"/>
        </w:rPr>
        <w:tab/>
        <w:t>Настоящее Положение определяет порядок составления проекта решения Совета депутатов о бюджете Сидоровского сельсовета на очередной финансовый год и плановый период и определяет перечень необходимых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/>
        <w:ind w:right="29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Проект бюджета Сидоровск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муниципального образования Сидоровского сельсовета на период до 2022 года, утвержденной Решением 25-ой сессии Совета депутатов Сидоровского сельсовета  от 15.11.2007 № 8 , а также в соответствии с планом социально-экономического развития и основными направлениями бюджетной и налоговой политики Сидороского сельсовета на очередной финансовый год и плановый период.</w:t>
      </w:r>
    </w:p>
    <w:p>
      <w:pPr>
        <w:pStyle w:val="Normal"/>
        <w:shd w:fill="FFFFFF" w:val="clear"/>
        <w:spacing w:lineRule="exact" w:line="326" w:before="317" w:after="0"/>
        <w:ind w:left="96" w:firstLine="298"/>
        <w:jc w:val="center"/>
        <w:rPr/>
      </w:pPr>
      <w:r>
        <w:rPr>
          <w:b/>
          <w:bCs/>
          <w:sz w:val="28"/>
          <w:szCs w:val="28"/>
        </w:rPr>
        <w:t>Полномочия администрации Сидоровского сельсовета, как главного распорядителя средств местного бюджета, при составлении проекта бюджета  на очередной финансовый  год и плановый период .</w:t>
      </w:r>
    </w:p>
    <w:p>
      <w:pPr>
        <w:pStyle w:val="Normal"/>
        <w:shd w:fill="FFFFFF" w:val="clear"/>
        <w:spacing w:lineRule="exact" w:line="326" w:before="317" w:after="0"/>
        <w:ind w:left="96" w:first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8" w:firstLine="660"/>
        <w:jc w:val="both"/>
        <w:rPr/>
      </w:pPr>
      <w:r>
        <w:rPr>
          <w:sz w:val="28"/>
          <w:szCs w:val="28"/>
        </w:rPr>
        <w:t>При составлении проекта бюджета Сидоровского сельсовета на   очередной финансовый год и плановый период разрабатывает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6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гноз социально-экономического развития Сидоровского сельсовета  на очередной финансовый год и плановый период , включающий предварительные итоги социально-экономического развития Сидоровского сельсовета  за   истекший   период текущего  финансового   года,  ожидаемые   итоги социально-экономического  развития  за  текущий   финансовый   год   и   план социально-экономического  развития  на очередной  финансовый 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/>
        <w:ind w:left="360" w:right="67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сновные направления бюджетной и налоговой политики  Сидоровского сельсовета на очередной финансовый год и плановый пери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10" w:after="0"/>
        <w:ind w:left="4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right="10" w:hanging="0"/>
        <w:rPr>
          <w:spacing w:val="-3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6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прогноз основных характеристик проекта бюджета Сидоровского сельсовета на очередной финансовый год и плановый период, а также объемы бюджетных ассигнований на исполнение действующих и принимаемых расходных обязательств администраци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  <w:t>4) порядок и методику планирования бюджетных ассигнований местного бюджет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осуществляет оценку ожидаемого исполнения бюджета Сидоровского сельсовета за текущий финансовый год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10" w:right="106" w:hanging="0"/>
        <w:jc w:val="both"/>
        <w:rPr/>
      </w:pPr>
      <w:r>
        <w:rPr>
          <w:sz w:val="28"/>
          <w:szCs w:val="28"/>
        </w:rPr>
        <w:tab/>
        <w:t>6)распределение бюджетных ассигнований на исполнение принимаемых расходных обязательств  в очередном финансовом году и плановом периоде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10" w:right="1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программу предоставления муниципальных гарантий в валюте Российской Федерации на очередной финансовый год и плановый период, программу муниципальных внутренних заимствований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10" w:right="10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) положение об условиях и порядке предоставления бюджетных кредитов  в 2012 году и плановом периоде 2013-2014 годов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10" w:right="106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) сведения о верхнем пределе муниципального долга Сидоровского сельсовета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10" w:right="106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>10) формирует проект решения сессии о бюджете Сидоровского сельсовета на очередной финансовый год и плановый период, пояснительную записку и прилагаемые к нему документы и материалы для внесения в Совет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/>
        <w:ind w:left="38" w:right="67" w:hanging="0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left="70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ного администратора</w:t>
      </w:r>
      <w:r>
        <w:rPr>
          <w:b/>
          <w:bCs/>
          <w:sz w:val="28"/>
          <w:szCs w:val="28"/>
        </w:rPr>
        <w:t xml:space="preserve"> доходов и главного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администратора источников финансирования дефицита местного бюджета при составлении   проекта бюджета  Сидоровского сельсовета на очередной финансовый год и плановый период. </w:t>
      </w:r>
    </w:p>
    <w:p>
      <w:pPr>
        <w:pStyle w:val="Normal"/>
        <w:shd w:fill="FFFFFF" w:val="clear"/>
        <w:spacing w:lineRule="exact" w:line="326" w:before="298" w:after="0"/>
        <w:ind w:left="38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 проекта бюджета на очередной финансовый год  главный администратор доходов и главный администратор источников финансирования дефицита местного бюджета разрабатывает и согласовывает с управлением финансов и налоговой политики Колыванского района прогноз объемов поступлений в консолидированный, местный бюджет по соответствующим видам доходов бюджетов и источникам финансирования дефицитов бюджета.</w:t>
      </w:r>
    </w:p>
    <w:p>
      <w:pPr>
        <w:pStyle w:val="Normal"/>
        <w:shd w:fill="FFFFFF" w:val="clear"/>
        <w:spacing w:before="307" w:after="0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зработки проекта бюджета Сидоровского</w:t>
      </w:r>
      <w:r>
        <w:rPr>
          <w:b/>
          <w:bCs/>
          <w:spacing w:val="-1"/>
          <w:sz w:val="28"/>
          <w:szCs w:val="28"/>
        </w:rPr>
        <w:t xml:space="preserve"> сельсовета  на очередной </w:t>
      </w:r>
      <w:r>
        <w:rPr>
          <w:b/>
          <w:bCs/>
          <w:sz w:val="28"/>
          <w:szCs w:val="28"/>
        </w:rPr>
        <w:t>финансовый год  и плановый период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8198" w:leader="none"/>
        </w:tabs>
        <w:spacing w:lineRule="exact" w:line="317" w:before="307" w:after="0"/>
        <w:ind w:left="10" w:right="77" w:firstLine="682"/>
        <w:rPr/>
      </w:pPr>
      <w:r>
        <w:rPr>
          <w:sz w:val="28"/>
          <w:szCs w:val="28"/>
        </w:rPr>
        <w:t>Проект бюджета поселения  на очередной финансовый год разрабатывается в соответствии с законодательством Российской Федерации, Новосибирской области, Колыванского района, нормативно-правовыми актами Сидоровского сельсовета  действующим на момент его разработки, с учетом предполагаемых изменений и в соответствии с проектом закона об областном бюджете, с проектом консолидированного бюджета Колыванского района на очередной финансовый год и плановый период.</w:t>
      </w:r>
    </w:p>
    <w:p>
      <w:pPr>
        <w:pStyle w:val="Normal"/>
        <w:shd w:fill="FFFFFF" w:val="clear"/>
        <w:spacing w:lineRule="exact" w:line="326"/>
        <w:ind w:right="67" w:firstLine="682"/>
        <w:jc w:val="both"/>
        <w:rPr/>
      </w:pPr>
      <w:r>
        <w:rPr>
          <w:sz w:val="28"/>
          <w:szCs w:val="28"/>
        </w:rPr>
        <w:t>Организация работы по составлению проекта бюджета Сидоровского сельсовета на очередной финансовый год и плановый период осуществляется в году, предшествующем планируемому периоду, в следующем порядке:</w:t>
      </w:r>
    </w:p>
    <w:p>
      <w:pPr>
        <w:pStyle w:val="Normal"/>
        <w:shd w:fill="FFFFFF" w:val="clear"/>
        <w:spacing w:lineRule="exact" w:line="326"/>
        <w:ind w:right="67" w:firstLine="682"/>
        <w:jc w:val="both"/>
        <w:rPr>
          <w:sz w:val="28"/>
          <w:szCs w:val="28"/>
        </w:rPr>
      </w:pPr>
      <w:r>
        <w:rPr>
          <w:sz w:val="28"/>
          <w:szCs w:val="28"/>
        </w:rPr>
        <w:t>1.Показатели проекта местного бюджета на очередной финансовый год   не подлежат изменению по сравнению с</w:t>
        <w:br/>
        <w:t>показателями сводной бюджетной росписи на текущий финансовый год, за исключением следующих случаев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1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  <w:t>1)в случае изменения основных базовых макроэкономических показателей (валовый местный продукт, объем промышленного производства, реальные располагаемые денежные доходы населения, численность населения, численность занятых в экономике и т. д.), показателей социально-экономического развития поселения (грузооборот предприятий транспорта, инвестиции в основной капитал и т.д.)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федерального и областного бюджета, приводящих к уменьшению доходной части местного бюджета, управление финансов и налоговой политики района вносит предложения о сокращении общих объемов ассигнований по главному распорядителю средств местного бюджета на рассмотрение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10" w:hanging="0"/>
        <w:jc w:val="both"/>
        <w:rPr/>
      </w:pPr>
      <w:r>
        <w:rPr>
          <w:sz w:val="28"/>
          <w:szCs w:val="28"/>
        </w:rPr>
        <w:tab/>
        <w:t>2)в случае изменения основных базовых макроэкономических показателей, показателей социально-экономического развития поселения, законодательства Новосибирской области , района, поселения  структуры налогооблагаемой базы, а также объемов межбюджетных трансфертов из федерального и областного бюджетов, приводящих к увеличению доходной части местного бюджета, администрация  вносит предложения о распределении дополнительных ассигнований (принимаемых обязательств) из местного бюджета на рассмотрение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right="2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3)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администрация  вносит изменения в расходы местного бюджета на очередной финансовый год и плановый период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right="3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4)в случае принятия Главой Сидоровского  сельсовета решений, приводящих к изменениям по ранее действующим обязательствам и увеличению ассигнований по вновь принимаемым обязательствам, администрация вносит  изменения в расходы местного бюджета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left="29" w:right="19" w:firstLine="749"/>
        <w:jc w:val="both"/>
        <w:rPr>
          <w:sz w:val="28"/>
          <w:szCs w:val="28"/>
        </w:rPr>
      </w:pPr>
      <w:r>
        <w:rPr>
          <w:sz w:val="28"/>
          <w:szCs w:val="28"/>
        </w:rPr>
        <w:t>Вносимые главным распорядителем средств местного бюджета</w:t>
        <w:br/>
        <w:t>изменения по принимаемым обязательствам должны быть   и подкреплены обоснованиями и расчетами, в том числе и с точки зрения эффективности.  Изменения не принимаются, если главным  распорядителем не уточнен реестр расходных обязательств.</w:t>
      </w:r>
    </w:p>
    <w:p>
      <w:pPr>
        <w:pStyle w:val="Normal"/>
        <w:shd w:fill="FFFFFF" w:val="clear"/>
        <w:spacing w:lineRule="exact" w:line="317"/>
        <w:ind w:left="67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мма объема бюджета действующих обязательств и объема резервного фонда администрации превышает планируемый объем доходов и источников финансирования дефицита бюджета, действующие расходные обязательства подлежат пересмотру.</w:t>
      </w:r>
    </w:p>
    <w:p>
      <w:pPr>
        <w:pStyle w:val="Normal"/>
        <w:shd w:fill="FFFFFF" w:val="clear"/>
        <w:spacing w:lineRule="exact" w:line="317"/>
        <w:ind w:left="58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действующих обязательств доводится до главного распорядителя средств местного бюджета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/>
      </w:pPr>
      <w:r>
        <w:rPr>
          <w:sz w:val="28"/>
          <w:szCs w:val="28"/>
        </w:rPr>
        <w:t>Предложения должны иметь четкую привязку к функциям (услугам, видам деятельности) в соответствии с Комплексной Программой социально-экономического Сидоровского сельсовета на период до 2022 года и схемой территориального планирования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доходов бюджета превышает объем бюджета действующих обязательств и объем резервного фонда администрации, то оставшаяся часть доходов местного бюджета направляется на формирование бюджета принимаемых обязательств и (или) сокращение долговых обязательств;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принимаемых обязательств распределяется администрацией Сидоровского сельсовета в соответствии с решениями, принятыми Советом депутатов.</w:t>
      </w:r>
    </w:p>
    <w:p>
      <w:pPr>
        <w:pStyle w:val="Normal"/>
        <w:jc w:val="both"/>
        <w:rPr>
          <w:sz w:val="18"/>
        </w:rPr>
      </w:pPr>
      <w:r>
        <w:rPr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11:00Z</dcterms:created>
  <dc:creator>Buh</dc:creator>
  <dc:description/>
  <cp:keywords/>
  <dc:language>en-US</dc:language>
  <cp:lastModifiedBy>user</cp:lastModifiedBy>
  <cp:lastPrinted>2011-12-01T12:58:00Z</cp:lastPrinted>
  <dcterms:modified xsi:type="dcterms:W3CDTF">2011-12-01T06:59:00Z</dcterms:modified>
  <cp:revision>14</cp:revision>
  <dc:subject/>
  <dc:title/>
</cp:coreProperties>
</file>