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color w:val="FFFFFF"/>
          <w:sz w:val="28"/>
        </w:rPr>
        <w:t xml:space="preserve">    </w:t>
      </w:r>
      <w:r>
        <w:rPr>
          <w:color w:val="FFFFFF"/>
          <w:sz w:val="28"/>
        </w:rPr>
        <w:t>Проект</w:t>
      </w:r>
      <w:r>
        <w:rPr>
          <w:b/>
          <w:color w:val="FFFFFF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ДОР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от 05.10.2011 </w:t>
      </w:r>
      <w:r>
        <w:rPr>
          <w:bCs/>
          <w:sz w:val="28"/>
        </w:rPr>
        <w:t>№ 91</w:t>
      </w:r>
    </w:p>
    <w:p>
      <w:pPr>
        <w:pStyle w:val="ConsPlusTitle1"/>
        <w:widowControl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ConsPlusTitle1"/>
        <w:widowControl/>
        <w:jc w:val="center"/>
        <w:rPr>
          <w:color w:val="365F91"/>
        </w:rPr>
      </w:pPr>
      <w:r>
        <w:rPr>
          <w:color w:val="365F91"/>
        </w:rPr>
      </w:r>
    </w:p>
    <w:p>
      <w:pPr>
        <w:pStyle w:val="ConsPlusTitle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предоставления бюджетных инвестиций муниципальным бюджетным учреждениям  Сидоровского сельсовета Колыванского 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79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ым законом  от 08.05.2010 </w:t>
      </w:r>
      <w:hyperlink r:id="rId3">
        <w:r>
          <w:rPr>
            <w:rStyle w:val="InternetLink"/>
            <w:sz w:val="28"/>
            <w:szCs w:val="28"/>
          </w:rPr>
          <w:t>N 83-ФЗ</w:t>
        </w:r>
      </w:hyperlink>
      <w:r>
        <w:rPr>
          <w:sz w:val="28"/>
          <w:szCs w:val="28"/>
        </w:rPr>
        <w:t xml:space="preserve">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Утвердить Порядок предоставления бюджетных инвестиций муниципальным бюджетным учреждениям Сидоровского сельсовета Колыванского района 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администрации Сидоровского сельсовета Хромовой  Н.С. обеспечить опубликование настоящего постановления в  «Бюллетень Сидоровского сельсовета и направить в регистр муниципальных нормативных правовых актов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идоровского сельсовета</w:t>
        <w:tab/>
        <w:tab/>
        <w:tab/>
        <w:tab/>
        <w:tab/>
        <w:t>И.Ф.Карпук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дор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0.2011 № 91</w:t>
      </w:r>
    </w:p>
    <w:p>
      <w:pPr>
        <w:pStyle w:val="ConsPlusTitle1"/>
        <w:widowControl/>
        <w:jc w:val="center"/>
        <w:rPr/>
      </w:pPr>
      <w:r>
        <w:rPr>
          <w:b w:val="false"/>
          <w:sz w:val="28"/>
          <w:szCs w:val="28"/>
        </w:rPr>
        <w:t>Порядок</w:t>
      </w:r>
    </w:p>
    <w:p>
      <w:pPr>
        <w:pStyle w:val="ConsPlusTitle1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едоставления бюджетных инвестиций муниципальным бюджетным учреждениям Сидоровского сельсовета Колыванского района </w:t>
      </w:r>
    </w:p>
    <w:p>
      <w:pPr>
        <w:pStyle w:val="Normal"/>
        <w:autoSpaceDE w:val="false"/>
        <w:ind w:firstLine="540"/>
        <w:jc w:val="both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на основании </w:t>
      </w:r>
      <w:hyperlink r:id="rId4">
        <w:r>
          <w:rPr>
            <w:rStyle w:val="InternetLink"/>
            <w:sz w:val="28"/>
            <w:szCs w:val="28"/>
          </w:rPr>
          <w:t>статьи 79</w:t>
        </w:r>
      </w:hyperlink>
      <w:r>
        <w:rPr>
          <w:sz w:val="28"/>
          <w:szCs w:val="28"/>
        </w:rPr>
        <w:t xml:space="preserve"> Бюджетного кодекса Российской Федер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пределяет процедуру предоставления бюджетных инвестиций в объекты капитального строительства и реконструкции в форме капитальных вложений в основные средства муниципальных бюджетных учреждений Сидоровского сельсовета Колыва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бюджетные инвести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Бюджетные инвестиции предоставляются в соответствии с решением Совета депутатов Сидоровского сельсовета Колыванского района о бюджете Сидоровского сельсовета  Колыванского района на соответствую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снованием для предоставления бюджетных инвестиций является наличие утвержденного  плана социально-экономического развития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лучатель бюджетных инвестиций - муниципальное бюджетное учреждение Сидоровского сельсовета Колыванского района  (далее - учреждение), в отношении которого администрацией  Сидоровского сельсовета Колыванского района - главным распорядителем бюджетных средств (далее - главный распорядитель бюджетных средств) принято решение о предоставлении бюджетных инвести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реждение и размер предоставляемых учреждению бюджетных инвестиций определяется правовым актом администрации Сидоровского сельсовета Колыванского района, проект которого готовит главный распорядитель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Бюджетные инвестиции предоставляются на основании договора (соглашения), заключенного между главным распорядителем бюджетных средств и учрежд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говоре (соглашении) предусматриваются следующие усло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и сроки выполнения работ, планируемые результаты и предельный объем средств, выделяемых на выполнение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главного распорядителя бюджетных средств на проведение проверок соблюдения учреждением условий, предусмотренных заключенным договором (соглашение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 возврата в бюджет района сумм, не использованных учрежд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ставления отчетности об использовании бюджетных инвести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чреж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роведение изыскательских, проектных и строительных работ на объектах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риобретение технологического и специального оборудования для осуществления работ по капитальному строительству и реконструкции объектов муниципальной собственности и вводу их в эксплуа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контроль за соблюдением сроков выполнения подрядчиком изыскательских, проектных и (или) строительных работ и качества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главному распорядителю бюджетных средств в соответствии с договором (соглашением) отчет об использовании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ют возврат в бюджет муниципального образования неиспользованного остатка сумм, предоставленных в форме бюджетных инвести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Бюджетные инвестиции предоставляются на основе сводной бюджетной росписи в пределах бюджетных ассигнований, предусмотренных главному распорядителю бюджетных средств для исполнения бюджетных обязательств в соответствующе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Размер бюджетных инвестиций определяется в соответствии с заявкой, утвержденной главным распорядителем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еречисление бюджетных инвестиций осуществляется главным распорядителем бюджетных средств на лицевой счет или расчетный счет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едоставление бюджетных инвестиций влечет соответствующее увеличение стоимости основных средств, находящихся на праве оперативного управления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целевым использованием средств бюджетных инвестиций осуществляет главный распорядитель бюджет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88" w:after="211"/>
    </w:pPr>
    <w:rPr>
      <w:cap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418" TargetMode="External"/><Relationship Id="rId3" Type="http://schemas.openxmlformats.org/officeDocument/2006/relationships/hyperlink" Target="consultantplus://offline/main?base=LAW;n=110218;fld=134" TargetMode="External"/><Relationship Id="rId4" Type="http://schemas.openxmlformats.org/officeDocument/2006/relationships/hyperlink" Target="consultantplus://offline/main?base=LAW;n=112715;fld=134;dst=1418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56:00Z</dcterms:created>
  <dc:creator>s.gladij</dc:creator>
  <dc:description/>
  <cp:keywords/>
  <dc:language>en-US</dc:language>
  <cp:lastModifiedBy>user</cp:lastModifiedBy>
  <cp:lastPrinted>2011-10-05T16:41:00Z</cp:lastPrinted>
  <dcterms:modified xsi:type="dcterms:W3CDTF">2011-10-07T04:37:00Z</dcterms:modified>
  <cp:revision>5</cp:revision>
  <dc:subject/>
  <dc:title>ГУБЕРНАТОР НОВОСИБИРСКОЙ ОБЛАСТИ</dc:title>
</cp:coreProperties>
</file>