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both"/>
        <w:rPr>
          <w:sz w:val="28"/>
        </w:rPr>
      </w:pPr>
      <w:r>
        <w:rPr>
          <w:sz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-114300</wp:posOffset>
                </wp:positionV>
                <wp:extent cx="9144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-9pt;mso-position-vertical-relative:text;margin-left:37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ind w:right="113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ind w:right="113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ИДОРОВСКОГО СЕЛЬСОВЕТА</w:t>
      </w:r>
    </w:p>
    <w:p>
      <w:pPr>
        <w:pStyle w:val="Normal"/>
        <w:ind w:right="113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ЛЫВАНСКОГО РАЙОНА</w:t>
      </w:r>
    </w:p>
    <w:p>
      <w:pPr>
        <w:pStyle w:val="Normal"/>
        <w:ind w:right="113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ind w:left="22688" w:right="1134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right="1134"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Normal"/>
        <w:ind w:left="22688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27.09.2011 № 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орядка определения предельно допустимого значения просроченной кредиторской задолженности муниципального бюджетного учрежде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05.2010 N 83-ФЗ "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"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согласно Приложению.</w:t>
      </w:r>
    </w:p>
    <w:p>
      <w:pPr>
        <w:pStyle w:val="Normal"/>
        <w:tabs>
          <w:tab w:val="clear" w:pos="708"/>
          <w:tab w:val="left" w:pos="825" w:leader="none"/>
          <w:tab w:val="left" w:pos="7710" w:leader="none"/>
          <w:tab w:val="right" w:pos="9428" w:leader="none"/>
        </w:tabs>
        <w:ind w:firstLine="567"/>
        <w:jc w:val="both"/>
        <w:rPr/>
      </w:pPr>
      <w:r>
        <w:rPr>
          <w:sz w:val="28"/>
          <w:szCs w:val="28"/>
        </w:rPr>
        <w:t>2. Контроль за исполнением Постановления 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32"/>
        </w:rPr>
        <w:t xml:space="preserve"> </w:t>
      </w:r>
      <w:r>
        <w:rPr>
          <w:color w:val="000000"/>
          <w:sz w:val="28"/>
          <w:szCs w:val="32"/>
        </w:rPr>
        <w:t xml:space="preserve">Глава Сидоровского сельсовета                                                   И.Ф.Карпуков  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7"/>
          <w:szCs w:val="27"/>
        </w:rPr>
        <w:t>Постановлением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министраци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идоровского сельсове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лыванск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восибирской области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27.09.2011 N 9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рядок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- учреждение), превышение которого влечет расторжение трудового договора с руководителем учреждения по инициативе работодателя в соответствии с Трудовым </w:t>
      </w:r>
      <w:hyperlink r:id="rId5">
        <w:r>
          <w:rPr>
            <w:rStyle w:val="InternetLink"/>
            <w:rFonts w:cs="Times New Roman" w:ascii="Times New Roman" w:hAnsi="Times New Roman"/>
            <w:sz w:val="27"/>
            <w:szCs w:val="27"/>
          </w:rPr>
          <w:t>кодексом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 В целях реализации настоящего Порядка просроченная кредиторская задолженность разделяется на следующие групп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орская задолженность по оплате труда и иным выплатам персоналу, срок погашения которой, установленный локальными актами учреждения, регулирующими трудовые отношения, и законодательством Российской Федерации, ис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орская задолженность по налоговым и иным платежам в бюджет и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едиторская задолженность перед поставщиками и подрядчиками, срок погашения которой, предусмотренный заключенными договорами и законодательством Российской Федерации, истек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щая кредиторская задолженность по всем имеющимся обязательствам, срок погашения которой, предусмотренный законодательством Российской Федерации, ист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 Предельно допустимое значение просроченной кредиторской задолженности по каждой из групп определяется как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личие кредиторской задолженности по заработной плате, срок невыплаты которой превышает два календарных месяца подряд с момента, установленного локальными актами учреждения как дата выплаты заработной 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кредиторской задолженности по налоговым и иным платежам в бюджет и внебюджетные фонды, срок неуплаты которой превышает три месяца с даты, когда платежи должны были быть осуществл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кредиторской задолженности перед поставщиками и подрядчиками, срок неуплаты которой превышает три месяца с даты, когда платежи должны были быть осуществл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общей кредиторской задолженности учреждения, не превышающей на отчетную дату 500-кратного минимального месячного размера оплаты труда, установленного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 Учреждение ежеквартально не позднее 20 числа месяца, следующего за отчетным, представляет главному распорядителю бюджетных средств отчетность о состоянии кредиторской задолженности (Приложение № 1), просроченной кредиторской задолженности (Приложение № 2), расчет превышения предельно допустимого значения просроченной кредиторской задолженности  (Приложение № 3)  и стоимости активов (сформированные на основании данных бюджетного учета) с пояснительной запиской. В пояснительной записке указываются причины возникновения просроченной кредиторской задолженности с планом ее погашения и указанием конкретных мероприятий и сроков их реал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На основании указанной отчетности главный распорядитель бюджетных средств осуществляет ежеквартальный мониторинг кредиторской задолженности и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 При наличии просроченной кредиторской задолженности по результатам рассмотрения отчетности, указанной в пункте 4 настоящего Порядка, в течение 15 рабочих дней со дня поступления сведений о просроченной кредиторской задолженности структурное подразделение администрации Сидоровского сельсовета Колыванского района, осуществляющее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координацию деятельности бюджетное учреждение рассматривает причины образования кредиторской задолженности и меры, принимаемые учреждением по ее погашению, при необходимости с заслушиванием доклада руководителя бюджетного учрежде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рассмотрения структурное подразделение администрации Сидоровского сельсовета  Колыванского района, осуществляющее координацию деятельности бюджетного учреждения готовит оценку действий руководителя бюджетного учреждения, предложение о расторжении трудового договора с руководителем или рекомендации по урегулированию просроченной кредиторской задолженности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труктурное подразделение администрации Сидоровского сельсовета Колыванского района, осуществляющее координацию деятельности бюджетного учреждения готовит на им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учредителя</w:t>
      </w:r>
      <w:r>
        <w:rPr>
          <w:rFonts w:cs="Times New Roman" w:ascii="Times New Roman" w:hAnsi="Times New Roman"/>
          <w:color w:val="FF0000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доклад о состоянии хозяйственной деятельности учреждения и предложение о расторжении трудового  договора с руководителем учреждения или рекомендации по урегулированию просроченной кредиторской задолж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. В случае принятия главным распорядителем бюджетных средств решения об урегулировании просроченной кредиторской задолженности, утверждается план-график урегулирования просроченной кредиторской задолженности учреждения с указанием конкретных мероприятий и сроков их реализации. Ответственным за подготовку такого плана-графика является структурное подразделение администрации Сидоровского сельсовета Колыванского района, осуществляющее координацию деятельности бюджетного учреждения.</w:t>
      </w:r>
    </w:p>
    <w:p>
      <w:pPr>
        <w:pStyle w:val="Normal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рядку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кредиторской задолженности бюджетного учреждени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КФД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 "__" _____ 20__ г.            Да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Н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ного учреждения _________________         КПП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функции и полномочия учредителя ____________________ Глава по БК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Периодичность: ________   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по ОКЕИ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┬──────┬───────────────────┬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</w:t>
      </w:r>
      <w:r>
        <w:rPr/>
        <w:t>Состав кредиторской      │  Код │   Кредиторская    │     Срок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задолженности за счет средств │строки│   задолженность   │ просроченн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районного бюджета и доходов,│      ├─────┬─────────────┤ кредиторской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лученных от платной и иной │      │всего│ в том числе │задолженности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</w:t>
      </w:r>
      <w:r>
        <w:rPr/>
        <w:t>приносящей доход деятельности │      │     │просроченная │    (дни)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кредиторская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│</w:t>
      </w:r>
      <w:r>
        <w:rPr>
          <w:rFonts w:eastAsia="Courier New"/>
        </w:rPr>
        <w:t xml:space="preserve">      </w:t>
      </w: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задолженность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</w:t>
      </w:r>
      <w:r>
        <w:rPr/>
        <w:t>1               │   2  │  3  │      4      │      5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Кредиторская задолженность - │      │     │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сего                       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 том числе:                 │      │     │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поставщикам и подрядчикам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оплате труда             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                          │      │     │             │     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небюджетным фондам         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налогам и сборам         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┼──────┼─────┼─────────────┼─────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по прочим кредиторам         │      │     │             │      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┴──────┴─────┴─────────────┴──────────────┘</w:t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┌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___________ _____ ____________  Номер страницы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(под- (расшифровка                 ├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ись)   подписи)    Всего страниц 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└──┘</w:t>
      </w:r>
    </w:p>
    <w:p>
      <w:pPr>
        <w:pStyle w:val="ConsPlusNonformat"/>
        <w:widowControl/>
        <w:rPr/>
      </w:pPr>
      <w:r>
        <w:rPr/>
        <w:t>Исполнитель             ___________ _________ ___________ 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(должность) (подпись) (расшифровка (телефон) подпис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"__" _____________ 20__ г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/>
        <w:t>Сведения</w:t>
      </w:r>
    </w:p>
    <w:p>
      <w:pPr>
        <w:pStyle w:val="ConsPlusNonformat"/>
        <w:widowControl/>
        <w:jc w:val="center"/>
        <w:rPr/>
      </w:pPr>
      <w:r>
        <w:rPr/>
        <w:t>о просроченной кредиторской задолженности</w:t>
      </w:r>
    </w:p>
    <w:p>
      <w:pPr>
        <w:pStyle w:val="ConsPlusNonformat"/>
        <w:widowControl/>
        <w:jc w:val="center"/>
        <w:rPr/>
      </w:pPr>
      <w:r>
        <w:rPr/>
        <w:t>бюджетного учреждения и мерах по ее погашени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КФД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 "__" _____ 20__ г.            Да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Н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ного учреждения _________________         КПП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функции и полномочия учредителя ____________________ Глава по БК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Периодичность             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по ОКЕИ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945"/>
        <w:gridCol w:w="1350"/>
        <w:gridCol w:w="810"/>
        <w:gridCol w:w="1080"/>
        <w:gridCol w:w="1890"/>
        <w:gridCol w:w="1890"/>
      </w:tblGrid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</w:t>
              <w:br/>
              <w:t xml:space="preserve">кредитора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униципальные    контракты (договоры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ичины   </w:t>
              <w:br/>
              <w:t xml:space="preserve">образования </w:t>
              <w:br/>
              <w:t>просроченной</w:t>
              <w:br/>
              <w:t>кредиторской</w:t>
              <w:br/>
              <w:t>задолженности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еры,    </w:t>
              <w:br/>
              <w:t xml:space="preserve">принимаемые </w:t>
              <w:br/>
              <w:t xml:space="preserve">по погашению </w:t>
              <w:br/>
              <w:t xml:space="preserve">просроченной </w:t>
              <w:br/>
              <w:t xml:space="preserve">кредиторской </w:t>
              <w:br/>
              <w:t>задолженности</w:t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квизиты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ум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мет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Руководитель учреждения                                                ┌──┐</w:t>
      </w:r>
    </w:p>
    <w:p>
      <w:pPr>
        <w:pStyle w:val="ConsPlusNonformat"/>
        <w:widowControl/>
        <w:jc w:val="both"/>
        <w:rPr/>
      </w:pPr>
      <w:r>
        <w:rPr/>
        <w:t>(уполномоченное лицо)   ___________ _____ ____________  Номер страницы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</w:t>
      </w:r>
      <w:r>
        <w:rPr/>
        <w:t>(должность) (под- (расшифровка                 ├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пись)   подписи)    Всего страниц  │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</w:t>
      </w:r>
      <w:r>
        <w:rPr/>
        <w:t>└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___________ _________ 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олжность) (подпись) (расшифровка (телеф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"__" _____________ 20__ г.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определения предельно допустимого значения просроченной кредиторской задолженности муниципального бюджетного учреждения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вышения предельно допустимого значения просроч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редиторской задолженно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┌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КОДЫ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Форма по КФД │0541006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на 1 ________ 20__ г.            Дата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ИНН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бюджетного учреждения       ___________         КПП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функции и полномочия учредителя          ___________ Глава по БК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Наименование органа, осуществляющего                             │        │</w:t>
      </w:r>
    </w:p>
    <w:p>
      <w:pPr>
        <w:pStyle w:val="ConsPlusNonformat"/>
        <w:widowControl/>
        <w:jc w:val="both"/>
        <w:rPr/>
      </w:pPr>
      <w:r>
        <w:rPr/>
        <w:t>ведение лицевого счета по иным субсидиям ___________     по ОКПО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Периодичность: квартальная                             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├────────┤</w:t>
      </w:r>
    </w:p>
    <w:p>
      <w:pPr>
        <w:pStyle w:val="ConsPlusNonformat"/>
        <w:widowControl/>
        <w:jc w:val="both"/>
        <w:rPr/>
      </w:pPr>
      <w:r>
        <w:rPr/>
        <w:t>Единица измерения: руб.                                  по ОКЕИ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</w:t>
      </w:r>
      <w:r>
        <w:rPr/>
        <w:t>└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I. Просроченная кредиторская задолженность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┬───────┬──────────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</w:t>
      </w:r>
      <w:r>
        <w:rPr/>
        <w:t>Вид задолженности              │  Код  │ Сумма на отчетную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/>
        <w:t>строки │       дату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├──────────┬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  <w:r>
        <w:rPr/>
        <w:t>предыдущую│текущую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</w:t>
      </w:r>
      <w:r>
        <w:rPr/>
        <w:t>1                      │   2   │    3     │   4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 оплате труда и прочим выплатам персоналу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 налоговым платежам и иным обязательным    │       │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латежам в бюджеты                         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 расчетам с поставщиками и подрядчиками  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о иным имеющимся обязательствам           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Просроченная кредиторская задолженность,     │       │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всего                                        │       │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</w:t>
      </w:r>
      <w:hyperlink r:id="rId6">
        <w:r>
          <w:rPr>
            <w:rStyle w:val="InternetLink"/>
          </w:rPr>
          <w:t>стр. 010</w:t>
        </w:r>
      </w:hyperlink>
      <w:r>
        <w:rPr/>
        <w:t xml:space="preserve"> + </w:t>
      </w:r>
      <w:hyperlink r:id="rId7">
        <w:r>
          <w:rPr>
            <w:rStyle w:val="InternetLink"/>
          </w:rPr>
          <w:t>стр. 020</w:t>
        </w:r>
      </w:hyperlink>
      <w:r>
        <w:rPr/>
        <w:t xml:space="preserve"> + </w:t>
      </w:r>
      <w:hyperlink r:id="rId8">
        <w:r>
          <w:rPr>
            <w:rStyle w:val="InternetLink"/>
          </w:rPr>
          <w:t>стр. 030</w:t>
        </w:r>
      </w:hyperlink>
      <w:r>
        <w:rPr/>
        <w:t xml:space="preserve"> + </w:t>
      </w:r>
      <w:hyperlink r:id="rId9">
        <w:r>
          <w:rPr>
            <w:rStyle w:val="InternetLink"/>
          </w:rPr>
          <w:t>стр. 080</w:t>
        </w:r>
      </w:hyperlink>
      <w:r>
        <w:rPr/>
        <w:t>)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┼───────┼──────────┼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в том числе по решениям судебных органов и │       │          │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</w:t>
      </w:r>
      <w:r>
        <w:rPr/>
        <w:t>(или) исполнительным листам (справочно)    │       │          │        │</w:t>
      </w:r>
    </w:p>
    <w:p>
      <w:pPr>
        <w:pStyle w:val="ConsPlusNonformat"/>
        <w:widowControl/>
        <w:jc w:val="both"/>
        <w:rPr/>
      </w:pPr>
      <w:r>
        <w:rPr/>
        <w:t>──────────────────────────────────────────────┴───────┴──────────┴────────┘</w:t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II. Финансовые и нефинансовые активы бюджетного учре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обеспечивающие исполнение принятых учреждением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(за исключением стоимости особо ценного 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и недвижимого имущества)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5"/>
        <w:gridCol w:w="945"/>
        <w:gridCol w:w="1890"/>
        <w:gridCol w:w="1620"/>
      </w:tblGrid>
      <w:tr>
        <w:trPr>
          <w:trHeight w:val="600" w:hRule="atLeast"/>
          <w:cantSplit w:val="true"/>
        </w:trPr>
        <w:tc>
          <w:tcPr>
            <w:tcW w:w="553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ид актива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Балансовая (остаточная  </w:t>
              <w:br/>
              <w:t xml:space="preserve">стоимость) по данным   </w:t>
              <w:br/>
              <w:t xml:space="preserve">бухгалтерского учета на </w:t>
              <w:br/>
              <w:t xml:space="preserve">отчетную дату    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ую  </w:t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нежные средства учреждения, в том     </w:t>
              <w:br/>
              <w:t xml:space="preserve">числе в иностранной валюте по курсу ЦБ  </w:t>
              <w:br/>
              <w:t xml:space="preserve">РФ на отчетную дату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ебиторская задолженность (за           </w:t>
              <w:br/>
              <w:t xml:space="preserve">исключением расчетов с поставщиками,    </w:t>
              <w:br/>
              <w:t xml:space="preserve">подрядчиками и подотчетными лицами)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t xml:space="preserve">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Движимое имущество, не относящееся к    </w:t>
              <w:br/>
              <w:t xml:space="preserve">категории особо ценного имуществ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Готовая продукция, товары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ные активы, обеспечивающие исполнение  </w:t>
              <w:br/>
              <w:t xml:space="preserve">принятых учреждением обязательст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Активы, находящиеся под обременением    </w:t>
              <w:br/>
              <w:t xml:space="preserve">(залог, изъятые из оборота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ИТОГО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t xml:space="preserve">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III. Предельно допустимое значение просроч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кредиторской задолженности</w:t>
      </w:r>
    </w:p>
    <w:p>
      <w:pPr>
        <w:pStyle w:val="ConsPlusNormal"/>
        <w:widowControl/>
        <w:ind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1080"/>
        <w:gridCol w:w="1890"/>
        <w:gridCol w:w="1350"/>
      </w:tblGrid>
      <w:tr>
        <w:trPr>
          <w:trHeight w:val="240" w:hRule="atLeast"/>
          <w:cantSplit w:val="true"/>
        </w:trPr>
        <w:tc>
          <w:tcPr>
            <w:tcW w:w="567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я 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умма на отчетную дату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едыдущую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екущую </w:t>
            </w:r>
          </w:p>
        </w:tc>
      </w:tr>
      <w:tr>
        <w:trPr>
          <w:trHeight w:val="24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</w:tr>
      <w:tr>
        <w:trPr>
          <w:trHeight w:val="720" w:hRule="atLeast"/>
          <w:cantSplit w:val="true"/>
        </w:trPr>
        <w:tc>
          <w:tcPr>
            <w:tcW w:w="5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еличина превышения просроченной         </w:t>
              <w:br/>
              <w:t xml:space="preserve">кредиторской задолженности по всем       </w:t>
              <w:br/>
              <w:t xml:space="preserve">имеющимся обязательствам над стоимостью  </w:t>
              <w:br/>
              <w:t xml:space="preserve">активов, их обеспечивающих &lt;*&gt;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 отрицательном результате проставляется нулевое значение ("0"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учреждения</w:t>
      </w:r>
    </w:p>
    <w:p>
      <w:pPr>
        <w:pStyle w:val="ConsPlusNonformat"/>
        <w:widowControl/>
        <w:rPr/>
      </w:pPr>
      <w:r>
        <w:rPr/>
        <w:t>(уполномоченное лицо)   __________________ _________ 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должность)    (подпись)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      _________________ 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подпись)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_______________ _________ _____________________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должность)   (подпись) (расшифровка подписи) (телефон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 20__ г.</w:t>
      </w:r>
    </w:p>
    <w:p>
      <w:pPr>
        <w:pStyle w:val="Normal"/>
        <w:rPr/>
      </w:pPr>
      <w:r>
        <w:rPr/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217;fld=134;dst=101226" TargetMode="External"/><Relationship Id="rId3" Type="http://schemas.openxmlformats.org/officeDocument/2006/relationships/hyperlink" Target="consultantplus://offline/main?base=RLAW049;n=43735;fld=134;dst=100011" TargetMode="External"/><Relationship Id="rId4" Type="http://schemas.openxmlformats.org/officeDocument/2006/relationships/hyperlink" Target="consultantplus://offline/main?base=LAW;n=117254;fld=134" TargetMode="External"/><Relationship Id="rId5" Type="http://schemas.openxmlformats.org/officeDocument/2006/relationships/hyperlink" Target="consultantplus://offline/main?base=LAW;n=117254;fld=134" TargetMode="External"/><Relationship Id="rId6" Type="http://schemas.openxmlformats.org/officeDocument/2006/relationships/hyperlink" Target="consultantplus://offline/main?base=LAW;n=106608;fld=134;dst=100089" TargetMode="External"/><Relationship Id="rId7" Type="http://schemas.openxmlformats.org/officeDocument/2006/relationships/hyperlink" Target="consultantplus://offline/main?base=LAW;n=106608;fld=134;dst=100090" TargetMode="External"/><Relationship Id="rId8" Type="http://schemas.openxmlformats.org/officeDocument/2006/relationships/hyperlink" Target="consultantplus://offline/main?base=LAW;n=106608;fld=134;dst=100091" TargetMode="External"/><Relationship Id="rId9" Type="http://schemas.openxmlformats.org/officeDocument/2006/relationships/hyperlink" Target="consultantplus://offline/main?base=LAW;n=106608;fld=134;dst=100092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7:11:00Z</dcterms:created>
  <dc:creator>t.kripalskay</dc:creator>
  <dc:description/>
  <cp:keywords/>
  <dc:language>en-US</dc:language>
  <cp:lastModifiedBy>user</cp:lastModifiedBy>
  <cp:lastPrinted>2011-09-27T12:33:00Z</cp:lastPrinted>
  <dcterms:modified xsi:type="dcterms:W3CDTF">2011-09-30T05:46:00Z</dcterms:modified>
  <cp:revision>4</cp:revision>
  <dc:subject/>
  <dc:title/>
</cp:coreProperties>
</file>