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09.2011г.  № 8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едоставления в 2011 году субсидий из бюджета  Сидоровского сельсовета 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8 Бюджетного кодекса Российской Федерации,  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Сидоровского сельсовета», Решением 1 сессии  Совета депутатов № 8 от 27.12.2010г. «О бюджете  муниципального образования Сидоровского сельсовета  на 2011 год и плановый период 2012 и 2013 годов»,  Решения   внеочередной 15 сессии Совета депутатов  №  1  от 22.09.2011г. «О  проведении текущего и капитального ремонта в учреждениях Совета Сидоровского сельсовета»», Постановля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предоставления в 2011 году субсидий из бюджета Сидоровского сельсовета 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Установить  следующие направления расходования средств субсидий из бюджета Сидоровского сельсовета в 2011 году: </w:t>
      </w:r>
    </w:p>
    <w:p>
      <w:pPr>
        <w:pStyle w:val="Normal"/>
        <w:rPr/>
      </w:pPr>
      <w:r>
        <w:rPr>
          <w:color w:val="000000"/>
          <w:sz w:val="28"/>
          <w:szCs w:val="28"/>
        </w:rPr>
        <w:t>2.1.На проведение мероприятий по подготовке МУП «Сидоровский Жилкомсервис» к работе в зимних условия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объектов водоснабж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2.2. ремонт квартиры в с.Сидоровка по ул.Мира дом 19 кв. 1.</w:t>
      </w:r>
    </w:p>
    <w:p>
      <w:pPr>
        <w:pStyle w:val="Normal"/>
        <w:ind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Сидоровского сельсовета </w:t>
        <w:tab/>
        <w:tab/>
        <w:tab/>
        <w:tab/>
        <w:t xml:space="preserve">                И.Ф.Карпуков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к  постановлению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9.2011г. № 8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в 2011 году субсидий из бюджета Сидоров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устанавливает правила  предоставления в 2011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Критерии отбора получателей субсидий 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>Для получения субсидий  из бюджета Сидоровского сельсовета Колыванского района Новосибирской области заявитель: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1.1должен быть зарегистрирован в установленном порядке на территории Сидоровского сельсовета и осуществлять свою деятельность на территории Сидоровского сельсов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ям в предоставлении субсидий может быть отказано в случае: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несоответствия требованиям, указанным в п.1 настоящего Раздела;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сообщения о себе ложных сведений;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представления не полного перечня необходимых документов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-36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условия и порядок предоставления субсидий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1.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 жилищного фонда и объектов социально-культурной сферы в соответствии с утвержденными направлениями расходования средств субсидий из бюджета Сидоровского сельсовета в текущем году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убсидии заявителям предоставляются в пределах средств, предусмотренных в бюджете  Сидоровского сельсовета на указанные цели в текущем финансовом году.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Извещение о рассмотрении заявлений на предоставление субсидий, в котором указываются требования к заявителям, размещается в газете «Трудовая правда». </w:t>
      </w:r>
    </w:p>
    <w:p>
      <w:pPr>
        <w:pStyle w:val="Normal"/>
        <w:ind w:left="-180" w:hanging="0"/>
        <w:jc w:val="both"/>
        <w:rPr/>
      </w:pPr>
      <w:r>
        <w:rPr>
          <w:color w:val="000000"/>
          <w:sz w:val="28"/>
          <w:szCs w:val="28"/>
        </w:rPr>
        <w:t>5.Заявители,  имеющие право на получение субсидий, предоставляют в администрацию Сидоровского сельсовета в течение 5 дней со дня  выхода  извещения в печати следующие документы: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явление на имя Главы администрации Сидоровского сельсовета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 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явление на имя Главы администрации Сидоров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;</w:t>
      </w:r>
    </w:p>
    <w:p>
      <w:pPr>
        <w:pStyle w:val="Normal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5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правку о состоянии расчетов по налогам с местным бюджетом за год, предшествующий текущему году, а также за истекший период текущего го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)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Сидоровского сельсовета в текущем году на содержание инженерной инфраструктуры, жилищно-коммунального комплекса, объектов жилищного фонда и объектов социально-культурной сферы Сидоровского сельсовета.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6.Заявление и документы рассматриваются в течение 10 дней с момента окончания срока для приема документов.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При положительном решении в срок не более семи рабочих дней со дня окончания срока рассмотрения заявлений издается постановление Главы администрации Сидоровского сельсовета  о выделении субсидий лицам, в отношении которых принято решение о предоставлении субсидии. 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9.Основанием для получения субсидии является соглашение о предоставлении субсидии, заключаемое администрацией Сидоровского сельсовета,  как главным распорядителем бюджетных средств с получателем субсид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10.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объем, сроки и цели использования субсид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сроки перечисления субсидии на счет получателя субсидии,  в том числе с возможностью разбивки на определенные перио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11.Перечисление субсидии получателю осуществляется администрацией Сидоровского сельсовета 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-1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Получатели субсидий ведут учет полученных ими из бюджета Сидор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13. По результатам использования субсидии получатель бюджетных средств представляет в администрацию Сидоровского сельсовета отчет об использовании субсидии, предоставленной за счет средств бюдж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,  в которых она была предоставлена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Администрация Сидоровского сельсовета осуществляет контроль за целевым использованием субсидий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>15. Администрация вправе повторно 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Сидоровского сельсовета на соответствующие цели в текущем году.</w:t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невыполнения и (или) нарушения условий, установленных соглашением, перечисление субсидий по решению администрации Сидоровского сельсовета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Сидоров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Сидоровского сельсовета в течение 10 дней с момента принятия решения администрацией Сидоровского сельсовета о досрочном возврате средств субсидии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040" w:hanging="0"/>
        <w:jc w:val="both"/>
        <w:rPr/>
      </w:pPr>
      <w:r>
        <w:rPr/>
        <w:t xml:space="preserve">к Порядку </w:t>
      </w:r>
      <w:r>
        <w:rPr>
          <w:color w:val="000000"/>
        </w:rPr>
        <w:t>предоставления в 2011 году субсидий из бюджета Сидоровского сельсовета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заявителю - юридическому лицу, индивидуальному предпринимателю – производителю товаров, работ,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ind w:firstLine="5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= </w:t>
      </w:r>
      <w:r>
        <w:rPr>
          <w:b/>
          <w:i/>
          <w:sz w:val="36"/>
          <w:szCs w:val="36"/>
          <w:lang w:val="en-US"/>
        </w:rPr>
        <w:t>A</w:t>
      </w:r>
      <w:r>
        <w:rPr>
          <w:b/>
          <w:i/>
          <w:sz w:val="36"/>
          <w:szCs w:val="36"/>
        </w:rPr>
        <w:t>×</w:t>
      </w:r>
      <w:r>
        <w:rPr>
          <w:b/>
          <w:i/>
          <w:sz w:val="36"/>
          <w:szCs w:val="36"/>
          <w:lang w:val="en-US"/>
        </w:rPr>
        <w:t>M</w:t>
      </w:r>
      <w:r>
        <w:rPr>
          <w:b/>
          <w:i/>
          <w:sz w:val="36"/>
          <w:szCs w:val="36"/>
        </w:rPr>
        <w:t xml:space="preserve">/ </w:t>
      </w:r>
      <w:r>
        <w:rPr>
          <w:b/>
          <w:i/>
          <w:sz w:val="36"/>
          <w:szCs w:val="36"/>
          <w:lang w:val="en-US"/>
        </w:rPr>
        <w:t>B</w:t>
      </w:r>
      <w:r>
        <w:rPr>
          <w:b/>
          <w:i/>
          <w:sz w:val="36"/>
          <w:szCs w:val="36"/>
        </w:rPr>
        <w:t xml:space="preserve">,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sz w:val="32"/>
          <w:szCs w:val="32"/>
        </w:rPr>
        <w:t>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sz w:val="32"/>
          <w:szCs w:val="32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8"/>
          <w:szCs w:val="28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общая сумма средств, необходимых для возмещения затрат </w:t>
      </w:r>
      <w:r>
        <w:rPr>
          <w:color w:val="000000"/>
          <w:sz w:val="28"/>
          <w:szCs w:val="28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8"/>
          <w:szCs w:val="28"/>
        </w:rPr>
        <w:t xml:space="preserve"> всех получателей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10:00Z</dcterms:created>
  <dc:creator>Чувак</dc:creator>
  <dc:description/>
  <cp:keywords/>
  <dc:language>en-US</dc:language>
  <cp:lastModifiedBy>user</cp:lastModifiedBy>
  <cp:lastPrinted>2011-10-06T16:09:00Z</cp:lastPrinted>
  <dcterms:modified xsi:type="dcterms:W3CDTF">2011-10-06T09:12:00Z</dcterms:modified>
  <cp:revision>18</cp:revision>
  <dc:subject/>
  <dc:title> </dc:title>
</cp:coreProperties>
</file>