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ДОР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18.08.2011г.   № 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нормативах средней рыночной стоимости 1 кв.метра</w:t>
      </w:r>
    </w:p>
    <w:p>
      <w:pPr>
        <w:pStyle w:val="Normal"/>
        <w:rPr>
          <w:sz w:val="28"/>
        </w:rPr>
      </w:pPr>
      <w:r>
        <w:rPr>
          <w:sz w:val="28"/>
        </w:rPr>
        <w:t>общей площади в администрации Сидор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На основании приказа министерства регионального развития  РФ от 21.01.2011г. №10 «О нормативе стоимости 1 кв.м. общей площади жилья на 2 полугодие 2011года и средней рыночной стоимости 1 кв.м. общей площади жилья по субъектам РФ на 3 квартал 2011г.» по Новосибирской области,  в соответствии с пунктом 3 постановления Правительства Российской Федерации от 21 марта 2006г. № 153  «О некоторых вопросах реализации программы «Выполнение государственных обязательств по обеспечению жильем категории граждан, установленных федеральным законодательством» федеральной целевой программы «Жилище» на 2002-2010 годы, и пунктом 10 Правил предоставления молодым семьям субсидий на приобретение жилья в рамках реализации программы «Жилище» на 2002 – 2010 годы, утвержденных Постановлением Правительства Российской Федерации №285 от 13.05.2006г. «Об утверждении  правил предоставления молодым семьям субсидий на приобретение жилья в рамках реализации подпрограммы «Обеспечение жильем молодых семей» Федеральной целевой программы «Жилище» на 2002-2011 годы утвердить среднюю рыночную стоимость одного квадратного метра общей площади жилья по муниципальному образованию для расчета размера субсидий, выделяемых в соответствии с планами на 3-й квартал 2011г., для всех категорий граждан, которым указанные субсидии предоставляются за счет средств федерального бюджета на приобретение жилых помещ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СТАНОВЛЯЮ :</w:t>
      </w:r>
    </w:p>
    <w:p>
      <w:pPr>
        <w:pStyle w:val="Normal"/>
        <w:rPr>
          <w:sz w:val="28"/>
        </w:rPr>
      </w:pPr>
      <w:r>
        <w:rPr>
          <w:sz w:val="28"/>
        </w:rPr>
        <w:t xml:space="preserve">Утвердить норматив средней рыночной стоимости 1 кв.м. общей площадью </w:t>
      </w:r>
    </w:p>
    <w:p>
      <w:pPr>
        <w:pStyle w:val="Normal"/>
        <w:rPr>
          <w:sz w:val="28"/>
        </w:rPr>
      </w:pPr>
      <w:r>
        <w:rPr>
          <w:sz w:val="28"/>
        </w:rPr>
        <w:t>(в рублях) по муниципальному образованию Сидоровского сельсовета, подлежащую применению  федеральными органами исполнительной власти, органами исполнительной власти субъектов  Российской Федерации для расчета размеров  субсидий , выделяемых в соответствии с планами на 2011год, для всех категорий граждан, которым указанные субсидии предоставляются за счет средств федерального бюджета на приобретение жилых помещений, в размере 32100 рублей 00 копеек (тридцать две тысячи сто  рублей 00копеек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идоровского сельсовета                                            И.Ф.Карпук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2:48:00Z</dcterms:created>
  <dc:creator>Прокопенко Н.В.</dc:creator>
  <dc:description/>
  <cp:keywords/>
  <dc:language>en-US</dc:language>
  <cp:lastModifiedBy>SamLab.ws</cp:lastModifiedBy>
  <cp:lastPrinted>2011-08-25T10:47:00Z</cp:lastPrinted>
  <dcterms:modified xsi:type="dcterms:W3CDTF">2011-08-25T02:48:00Z</dcterms:modified>
  <cp:revision>2</cp:revision>
  <dc:subject/>
  <dc:title>                                       СПРАВКА</dc:title>
</cp:coreProperties>
</file>