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</w:rPr>
        <w:t>Сидо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3"/>
        <w:ind w:left="990" w:hanging="0"/>
        <w:jc w:val="left"/>
        <w:rPr/>
      </w:pPr>
      <w:r>
        <w:rPr/>
        <w:t xml:space="preserve">                                  </w:t>
      </w:r>
      <w:r>
        <w:rPr/>
        <w:t>от 17.08.2011г.  № 79</w:t>
      </w:r>
    </w:p>
    <w:p>
      <w:pPr>
        <w:pStyle w:val="ConsPlus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положения «Об оказании имущественной поддержки субъектам малого и среднего предпринимательства организациям, образующим инфраструктуру поддержки субъектов малого и среднего предпринимательства, в виде передачи в аренду объектов муниципального нежилого фонда Сидоровского сельсовет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         </w:t>
      </w:r>
      <w:r>
        <w:rPr>
          <w:b w:val="false"/>
        </w:rPr>
        <w:t>В соответствии с Федеральным законом от 06.10.2003г. № 131 – ФЗ «Об общих принципах организации местного самоуправления в Российской Федерации», Гражданским кодексом Российской Федерации, Федеральным законом  от 24.07.2007 года № 209-ФЗ «О развитии малого и среднего предпринимательства в Российской Федерации», Федеральным законом «О защите конкуренции», Уставом  Сидоровского сельсовета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b w:val="false"/>
        </w:rPr>
        <w:t xml:space="preserve">Утвердить </w:t>
      </w:r>
      <w:r>
        <w:rPr>
          <w:b w:val="false"/>
          <w:bCs w:val="false"/>
        </w:rPr>
        <w:t>положение «Об оказании имущественной поддержки субъектам малого и среднего предпринимательства организациям, образующим инфраструктуру поддержки субъектов малого и среднего предпринимательства, в виде передачи в аренду объектов муниципального нежилого фонда  Сидоровского сельсовета».</w:t>
      </w:r>
    </w:p>
    <w:p>
      <w:pPr>
        <w:pStyle w:val="ConsPlus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bCs w:val="false"/>
        </w:rPr>
        <w:t>Опубликовать данное постановление в газете «Бюллетень Сидоровского сельсовета».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  <w:bCs w:val="false"/>
        </w:rPr>
        <w:t>Глава    Сидоровского сельсовета                                          И.Ф.Карпуков</w:t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  <w:r>
        <w:rPr>
          <w:b w:val="false"/>
          <w:bCs w:val="false"/>
          <w:vanish/>
        </w:rPr>
        <w:fldChar w:fldCharType="begin"/>
      </w:r>
      <w:r>
        <w:rPr>
          <w:b w:val="false"/>
          <w:bCs w:val="false"/>
          <w:vanish/>
        </w:rPr>
        <w:instrText xml:space="preserve"> PAGE \* ARABIC </w:instrText>
      </w:r>
      <w:r>
        <w:rPr>
          <w:b w:val="false"/>
          <w:bCs w:val="false"/>
          <w:vanish/>
        </w:rPr>
        <w:fldChar w:fldCharType="separate"/>
      </w:r>
      <w:r>
        <w:rPr>
          <w:b w:val="false"/>
          <w:bCs w:val="false"/>
          <w:vanish/>
        </w:rPr>
        <w:t>0</w:t>
      </w:r>
      <w:r>
        <w:rPr>
          <w:b w:val="false"/>
          <w:bCs w:val="false"/>
          <w:vanish/>
        </w:rPr>
        <w:fldChar w:fldCharType="end"/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о постановлением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>администрации Сидоровского сельсовета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7.08.2011 №79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е об оказании имущественной поддержки субъектам малого и среднего предпринимательства организациям, образующим инфраструктуру поддержки субъектов малого и среднего предпринимательства, в виде передачи в аренду объектов муниципального нежилого фонда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Cs/>
          <w:sz w:val="28"/>
          <w:szCs w:val="28"/>
        </w:rPr>
        <w:t>Сидоров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1.1. Настоящее Положение разработано в соответствии с Федеральным законом «Об общих принципах организации местного самоуправления в Российской Федерации», Гражданским кодексом Российской Федерации, Федеральным законом «О развитии малого и среднего предпринимательства в Российской Федерации», Федеральным законом «О защите конкуренции», Уставом Сидоровского сельсовета и определяет порядок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в аренду объектов муниципального нежилого фонда муниципального образования, отвечающих их потребностям (далее - имущественная поддержка)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1.2. Перечень объектов муниципального нежилого фонда Сидоровского сельсовета, предназначенных для передачи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</w:t>
      </w:r>
      <w:r>
        <w:rPr>
          <w:rFonts w:cs="TimesNewRoman;Times New Roman" w:ascii="TimesNewRoman;Times New Roman" w:hAnsi="TimesNewRoman;Times New Roman"/>
          <w:bCs/>
          <w:sz w:val="28"/>
          <w:szCs w:val="28"/>
        </w:rPr>
        <w:t>администрацией Сидоровского сельсовета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>,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и утверждается решением Совета депутатов Сидоровского сельсовета (далее - Перечень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1.3. В Перечень включаются объек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) свободные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б) находящиеся в удовлетворительном состоя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1.4. Муниципальное имущество, включенное в Перечень, может быть использовано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Перечень подлежит обязательному опубликованию в средствах массовой информации, а также размещению на сайте органов местного самоуправления Сидоровского сельсовета в информационно-телекоммуникационной сети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 Перечень могут быть внесены изменения в связи с изменением принципов и критериев его форм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1.5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едставление информации об объектах, включенных в Перечень, осуществляется администрацией Сидо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1.6. Основными принципами имущественной поддержки согласно настоящему Положению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) равенство прав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ри получении имущественной поддержки при соблюдении условий ее предоставления и соответств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критериям ее предост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б) оказание имущественной поддержки с соблюдением требований, установленных Федеральным законом «О защите конкурен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) открытость процедуры оказания имущественной поддержки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Условия предоставления имущественной поддержки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соответствии с настоящим Положением имущественная поддержка предоставляется с соблюдением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2.1. Переданно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о должно использоваться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дминистрация  Сидоровского сельсовета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праве обратиться в суд с требованием о прекращении прав владения и (или) пользования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муниципальным имуществом при его использовании не по целевому назначению и (или) с нарушением запретов, установленных пунктом 2.2 настоящего Положения в соответствии с частью 2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2.2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2.3. Договор аренды объекта муниципального нежилого фонда заключается на срок не менее 5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2.4. Предоставление объектов муниципального нежилого фонда в аренду осуществляется на конкурсной основе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5. Имущественная поддержка предоставля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ющим приоритетные виды деятельности и/или реализующим проекты, имеющие важное социально-экономическое значение для  Сидоровского сельсовета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оритетные виды деятельности определяются в соответствии с Программой комплексного социально-экономического развития Сидоровского сельсовета на 2025 годы, утвержденной решением Совета депутатов Сидоровского сельсовета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т 27.12.2010 № 5 восьмой сессии (далее - Программа), иными муниципальными планами, программами и устанавливаются правовым актом Главы Сидо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2.6. Имущественная 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б) являющихся участниками соглашений о разделе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) осуществляющих предпринимательскую деятельность в сфере игорного бизне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Заявления о предоставлении имущественной поддержки субъектов малого и среднего предпринимательства, относящихся к любой из указанных в настоящем пункте категорий, возвращаются без рассмотр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2.7. В оказании поддержки отказывается в случае, ес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) не представлены документы, определенные настоящим Положением, или представлены недостоверные сведения и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б) не выполнены условия оказания имущественной поддерж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словия оказания имущественной поддержки определяются настоящим разделом. Кроме того, юридическое лицо и индивидуальный предприниматель должны относиться к субъектам малого или среднего предпринимательства в соответствии со статьей 4 Федерального закона «О развитии малого и среднего предпринимательства в Российской Федерации»,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) ранее в отношении заявителя - субъекта малого и среднего предпринимательства и организаций, образующих инфраструктуру поддержки субъектов малого и среднего предпринимательства, было принято решение об оказании аналогичной поддержки и сроки ее оказания не истекл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) с момента признания субъекта малого и среднего предпринимательства и организаций, образующих инфраструктуру поддержки субъектов малого и среднего предпринимательства, допустившим нарушение порядка и условий оказания имущественной поддержки, в том числе не обеспечившим целевого использования объекта муниципального нежилого фонда, прошло менее чем три года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 Порядок оказания имущественной поддержки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1. Договоры аренды объектов муниципального нежилого фонда, включенных в Перечень, заключаются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2. Порядок проведения конкурсов на право заключения договоров аренды нежилых помещений и перечень случаев заключения указанных договоров путем проведения торгов в форме конкурса устанавлива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До установления Правительством Российской Федерации порядка проведения конкурсов на право заключения договоров аренды нежилых помещений конкурсы на право заключения таких договоров проводятся в порядке, установленном Федеральным законом от 21 июля 2005 г. № 115-ФЗ «О концессионных соглашениях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3. Конкурсы на право заключения договоров аренды объектов муниципального нежилого фонда проводятся администрацией Сидо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Распоряжением Главы  Сидоровского сельсов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) назначаются конкурсы на право заключения договоров аренды не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б) утверждается конкурсная документац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) создается конкурсная комиссия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4. Одними из условий конкурса являются: осуществление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приоритетных видов деятельности и/или реализация проектов, имеющих важное социально-экономическое значение для Сидо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5. Экспертиза проектов, имеющих важное социально-экономическое значение для Сидоровского сельсовета, осуществляется администрацией Сидоровского сельсовета и отраслевыми комитетами в соответствии с компетенцией. По результатам проведения указанной экспертизы указанные комитеты подготавливают заключения, справки, иную информацию в соответствии с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6. В договорах аренды объектов муниципального нежилого фонда в соответствии с конкурсной документацией устанавливается ответственность, а также возможность расторжения договоров аренды в случае невыполнения или ненадлежащего выполнения условий договоров аренды в отношении: реализации проектов, имеющих важное социально-экономическое значение для Сидоровского сельсовета, и/или осуществления приоритетных видов деятельности, уплаты арендной платы и иных условий по договору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7. Срок договоров аренды объектов муниципального нежилого фонда, предоставляемых в целях осуществления приоритетных видов деятельности, не может быть менее пяти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8. Сообщение о проведении конкурса на право заключения договора аренды объекта муниципального нежилого фонда размещается в официальных источниках опубликования органов местного самоуправления Сидоровского сельсовета, на сайте органов местного самоуправления Сидоровского сельсовета в информационно-телекоммуникационной сети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онкурсная документация на право заключения договора аренды объекта муниципального нежилого фонда размещается в информационно-телекоммуникационной сети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дминистрация Сидоровского сельсовета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праве установить в сообщении о проведении конкурса плату за представление в письменной форме конкурсной документации. Размеры платы не должны превышать расходов на изготовление конкурс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9. Конкурсная документация согласовывается членами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10. Для получения имущественной поддержки субъект малого и среднего предпринимательства, организация, образующая инфраструктуру поддержки субъектов малого и среднего предпринимательства, направляет в администрацию Сидоровского сельсовета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исчерпывающий перечень документов и материалов в соответствии с конкурсной документаци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) копии учредительных и регистрацио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б) справку налоговой службы о состоянии задолженности по налогам и сборам во все уровни бюджетов и внебюджетные фон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) информацию о субъекте или организации, образующей инфраструктуру поддержки субъектов малого и среднего предпринимательства (информацию о виде деятельности, выпускаемой продукции (оказываемых услугах), телефон, факс, E-mail, ИНН, расчетный счет, наименование банка, БИК, корреспондентский счет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) для юридических лиц - копию формы статистической отчетности, заверенную подписью руководителя и печатью организации, содержащую сведения: о средней списочной численности работников за предшествующий календарный год; о выручке от реализации товаров (работ, услуг) без учета налога на добавленную стоимость или балансовой стоимости активов (остаточной стоимости основных средств и нематериальных активов) за предшествующий календарный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д.) иные сведения, предусмотренные статьей 4 Федерального закона «О развитии малого и среднего предпринимательства в Российской Федерации» и конкурсн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11.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тендующим на получение в аренду объектов муниципального нежилого фонда, предъявляются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) субъект малого и среднего предпринимательства и организации, образующие инфраструктуру поддержки субъектов малого и среднего предпринимательства, должны быть зарегистрированы (иметь юридический адрес) в установленном порядке на территории муниципального образования, иметь необходимые документы в соответствии с пунктом 3.10 настоящего Положения и конкурсной документаци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б) субъект малого и среднего предпринимательства и организации, образующие инфраструктуру поддержки субъектов малого и среднего предпринимательства, не долж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- 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- иметь задолженность по налоговым и неналоговым платежам в бюджеты всех уровней и во внебюджетные фонды (за исключением заемщиков, оформивших в установленном порядке соглашение о реструктуризации задолженности, выполняющих графики погашения задолженности и осуществляющих своевременно текущие платежи)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иметь просроченную задолженность по заработной пла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- иметь уровень заработной платы ниже текущей величины прожиточного минимума Сидоровского сельсовета, установленного для трудоспособного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12. Отбор объектов муниципального нежилого фонда Сидоровского сельсовета, предназначенных для передачи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 администрация Сидоровского сельсовета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из Перечня. При этом учитываются специализация объекта применительно к определенному виду деятельности субъекта малого и среднего предпринимательства и организаций, образующих инфраструктуру поддержки субъектов малого и среднего предпринимательства, местонахождение и иные критер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Отбор осуществляется в отношении объектов, свободных от арендных отношений. Информация об отобранных объектах направляется для сведения и согласования в Совет депутатов Сидоровского сельсовета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>3.</w:t>
      </w:r>
      <w:r>
        <w:rPr>
          <w:rFonts w:cs="TimesNewRoman;Times New Roman" w:ascii="TimesNewRoman;Times New Roman" w:hAnsi="TimesNewRoman;Times New Roman"/>
          <w:sz w:val="28"/>
          <w:szCs w:val="28"/>
        </w:rPr>
        <w:t>13. Для проведения конкурса создается конкурсная комисс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остав и численность конкурсной комиссии устанавливаются решением Совета депутатов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 соответствии с требованиями законодательства. Конкурсная комиссия состоит из председателя, секретаря и членов комиссии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состав конкурсной комиссии включаются представители отраслевых комитетов, депутаты Совета депутатов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рядок деятельности конкурсной комиссии и ее функции определяются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14. Члены конкурсной комиссии обладают равными правами в обсуждении и решении вопросов, входящих в компетенцию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Члены конкурсной комиссии - представители местной администрации участвуют в решении вопросов, входящих в компетенцию конкурсной комиссии (рассматривают вопросы, документы). Заключения, справки и иная информация, необходимая для решения вопросов компетенции конкурсной комиссии, представляется за подписью руководителя </w:t>
      </w:r>
      <w:r>
        <w:rPr>
          <w:rFonts w:cs="TimesNewRoman;Times New Roman" w:ascii="TimesNewRoman;Times New Roman" w:hAnsi="TimesNewRoman;Times New Roman"/>
          <w:bCs/>
          <w:sz w:val="28"/>
          <w:szCs w:val="28"/>
        </w:rPr>
        <w:t>структурного подразделения местной администрации (органа местного самоуправления)</w:t>
      </w:r>
      <w:r>
        <w:rPr>
          <w:rFonts w:cs="TimesNewRoman;Times New Roman" w:ascii="TimesNewRoman;Times New Roman" w:hAnsi="TimesNewRoman;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3.15. В заключениях, справках и информации от администрации Сидоровского сельсовета анализируются данные об отнесении заявителя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 задолженности по заработной плате и уровне заработной платы и иные данные, относящиеся к компетенции данного </w:t>
      </w:r>
      <w:r>
        <w:rPr>
          <w:rFonts w:cs="TimesNewRoman;Times New Roman" w:ascii="TimesNewRoman;Times New Roman" w:hAnsi="TimesNewRoman;Times New Roman"/>
          <w:bCs/>
          <w:sz w:val="28"/>
          <w:szCs w:val="28"/>
        </w:rPr>
        <w:t>структурного подразделения местной администрации или органа местного самоуправления</w:t>
      </w:r>
      <w:r>
        <w:rPr>
          <w:rFonts w:cs="TimesNewRoman;Times New Roman" w:ascii="TimesNewRoman;Times New Roman" w:hAnsi="TimesNewRoman;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3.16. Отраслевые </w:t>
      </w:r>
      <w:r>
        <w:rPr>
          <w:rFonts w:cs="TimesNewRoman;Times New Roman" w:ascii="TimesNewRoman;Times New Roman" w:hAnsi="TimesNewRoman;Times New Roman"/>
          <w:bCs/>
          <w:sz w:val="28"/>
          <w:szCs w:val="28"/>
        </w:rPr>
        <w:t>структурные подразделения местной администрации или органы местного самоуправления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представляют свои заключения, справки, информацию не позднее чем за три</w:t>
      </w: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ня до заседания конкурсной комиссии, на котором будут рассмотрены заключение, справка, информац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17. Результаты конкурса на право заключения договора аренды объекта муниципального нежилого фонда определяются в соответствии с конкурсной документацией и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Договор аренды объекта муниципального нежилого фонда по результатам проведенного конкурса заключается администрацией Сидо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3.18. Контроль за соблюдением условий договоров аренды объектов муниципального нежилого фонда в части реализации проектов, имеющих важное социально-экономическое значение для Сидоровского сельсовета, и/или осуществления приоритетных видов деятельности осуществляется отраслевыми </w:t>
      </w:r>
      <w:r>
        <w:rPr>
          <w:rFonts w:cs="TimesNewRoman;Times New Roman" w:ascii="TimesNewRoman;Times New Roman" w:hAnsi="TimesNewRoman;Times New Roman"/>
          <w:bCs/>
          <w:sz w:val="28"/>
          <w:szCs w:val="28"/>
        </w:rPr>
        <w:t>структурными подразделениями местной администрации или органами местного самоуправления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в соответствии с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онтроль за соблюдением условий договоров аренды объектов муниципального нежилого фонда в части использования муниципального имущества надлежащим образом, своевременности и полноты поступления платежей по договорам аренды и иных условий договоров аренды осуществляется администрацией  Сидо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19. Информация (отчет) о предоставлении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настоящим Положением готовится администрацией  Сидоровского сельсовета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и представляется в составе информации (отчетов) о выполнении муниципальной целевой программы «Развитие субъектов малого и среднего предпринимательства в Сидоровском сельсовете на 2011-2013 годы», утвержденной  Постановлением администрации Сидоровского сельсовета  от  30.12.2010г.  № 86.</w:t>
      </w:r>
    </w:p>
    <w:p>
      <w:pPr>
        <w:pStyle w:val="Normal"/>
        <w:autoSpaceDE w:val="false"/>
        <w:ind w:firstLine="540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3.20. В соответствии с Федеральным законом «О развитии малого и среднего предпринимательства в Российской Федерации», постановлением  администрации Сидоровского сельсовета от 12.08.2011 № 76  «Об утверждении Положения «О ведении единого муниципального реестра субъектов малого и среднего предпринимательства  - получателей поддержки»  Сидоровского сельсовета, администрация Сидоровского сельсовета ведет Реестр субъектов малого и среднего предпринимательства – получателей поддержки Сидоровского сельсовета в разделе имущественной поддержки субъектов малого и среднего предпринимательства Сидо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Информация, содержащаяся в Реестре субъектов малого и среднего предпринимательства Сидоровского сельсовета, является открытой для ознакомления с ней физических и юридических лиц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2:00Z</dcterms:created>
  <dc:creator>User</dc:creator>
  <dc:description/>
  <cp:keywords/>
  <dc:language>en-US</dc:language>
  <cp:lastModifiedBy>user</cp:lastModifiedBy>
  <cp:lastPrinted>2011-10-06T16:34:00Z</cp:lastPrinted>
  <dcterms:modified xsi:type="dcterms:W3CDTF">2011-10-06T09:36:00Z</dcterms:modified>
  <cp:revision>12</cp:revision>
  <dc:subject/>
  <dc:title/>
</cp:coreProperties>
</file>