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идоровского сельсове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лыванского района</w:t>
      </w:r>
    </w:p>
    <w:p>
      <w:pPr>
        <w:pStyle w:val="Heading2"/>
        <w:jc w:val="center"/>
        <w:rPr/>
      </w:pPr>
      <w:r>
        <w:rPr/>
        <w:t>Новосибирской обла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1.11.2011г   № 1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публичных слушаний по проекту решения «О бюджете муниципального  образования Сидоровского сельсовета  на 2012 год и плановый период 2013 и 2014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В целях проведения публичных слушаний по обсуждению проекта Решения «О бюджете муниципального  образования Сидоровского сельсовета  на 2012 год и плановый период 2013 и 2014 годов» , в соответствии со  статьей 28 Федерального закона от 06.10.2003 года №131-ФЗ «Об  общих принципах организации местного самоуправления в Российской Федерации», ст. 10 Устава Сидоровского сельсовета  и  руководствуясь Положением «О публичных слушаниях»,</w:t>
      </w:r>
    </w:p>
    <w:p>
      <w:pPr>
        <w:pStyle w:val="Normal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rPr/>
      </w:pPr>
      <w:r>
        <w:rPr>
          <w:sz w:val="28"/>
        </w:rPr>
        <w:t>1.Назначить  публичные слушания  по проекту  Решения «О бюджете муниципального  образования Сидоровского сельсовета  на 2012 год и плановый период 2013 и 2014 годов»</w:t>
      </w:r>
    </w:p>
    <w:p>
      <w:pPr>
        <w:pStyle w:val="Normal"/>
        <w:rPr>
          <w:sz w:val="28"/>
        </w:rPr>
      </w:pPr>
      <w:r>
        <w:rPr>
          <w:sz w:val="28"/>
        </w:rPr>
        <w:t>2.Провести 12.12.2011г. в 15ч.00 мин. публичные  слушания по адресу: Новосибирская область, Колыванский район,  с.Сидоровка, ул. Советская 28  в здании администрации Сидоровского сельсовета.</w:t>
      </w:r>
    </w:p>
    <w:p>
      <w:pPr>
        <w:pStyle w:val="Normal"/>
        <w:rPr/>
      </w:pPr>
      <w:r>
        <w:rPr>
          <w:sz w:val="28"/>
        </w:rPr>
        <w:t xml:space="preserve">3.Организацию и проведение публичных слушаний возложить на специалиста 1 разряда  администрации Сидоровского сельсовета Гладышеву Валентину Петровну (далее по тексту Организатор). Подробную информацию, о вышеуказанном проекте, можно получить у Организатора с 9ч.00 мин. до 17ч. 00 мин. (в здании администрации Сидоровского сельсовета, тел. 34-230). </w:t>
      </w:r>
    </w:p>
    <w:p>
      <w:pPr>
        <w:pStyle w:val="Normal"/>
        <w:rPr>
          <w:sz w:val="28"/>
        </w:rPr>
      </w:pPr>
      <w:r>
        <w:rPr>
          <w:sz w:val="28"/>
        </w:rPr>
        <w:t>4.Предложить жителям муниципального образования Сидоровского сельсовета до 13ч.00 мин.  12.12.2011 г. письменно направлять свои мнения и рекомендации по внесенному на публичные слушания по проекту   Решения «О бюджете муниципального  образования Сидоровского сельсовета  на 2012 год и плановый период 2013 и 2014 годов», в с. Сидоровка  Организатору.</w:t>
      </w:r>
    </w:p>
    <w:p>
      <w:pPr>
        <w:pStyle w:val="Normal"/>
        <w:rPr/>
      </w:pPr>
      <w:r>
        <w:rPr>
          <w:sz w:val="28"/>
        </w:rPr>
        <w:t>5.Данное постановление опубликовать   в  периодическом печатном издании «Бюллетень Сидоровского сельсовета».</w:t>
      </w:r>
    </w:p>
    <w:p>
      <w:pPr>
        <w:pStyle w:val="Normal"/>
        <w:rPr>
          <w:sz w:val="28"/>
        </w:rPr>
      </w:pPr>
      <w:r>
        <w:rPr>
          <w:sz w:val="28"/>
        </w:rPr>
        <w:t>6.Контроль за исполнением Постановления возложить на специалиста 1 разряда администрации Сидоровского сельсовета  Гладышеву В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</w:rPr>
        <w:t>Глава Сидоровского сельсовета                                                      И.Ф.Карпуков</w:t>
      </w:r>
    </w:p>
    <w:sectPr>
      <w:type w:val="nextPage"/>
      <w:pgSz w:w="11906" w:h="16838"/>
      <w:pgMar w:left="1800" w:right="707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10:00Z</dcterms:created>
  <dc:creator>Прокопенко Н.В.</dc:creator>
  <dc:description/>
  <cp:keywords/>
  <dc:language>en-US</dc:language>
  <cp:lastModifiedBy>user</cp:lastModifiedBy>
  <cp:lastPrinted>2010-02-02T16:56:00Z</cp:lastPrinted>
  <dcterms:modified xsi:type="dcterms:W3CDTF">2011-11-25T04:14:00Z</dcterms:modified>
  <cp:revision>4</cp:revision>
  <dc:subject/>
  <dc:title>           Администрация муниципального образования </dc:title>
</cp:coreProperties>
</file>