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доровского сельсов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лыванского района</w:t>
      </w:r>
    </w:p>
    <w:p>
      <w:pPr>
        <w:pStyle w:val="Heading2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7.11.2011г.    №  1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 утверждении стоимости услуг, предоставляемых согласно</w:t>
      </w:r>
    </w:p>
    <w:p>
      <w:pPr>
        <w:pStyle w:val="Normal"/>
        <w:rPr>
          <w:sz w:val="28"/>
        </w:rPr>
      </w:pPr>
      <w:r>
        <w:rPr>
          <w:sz w:val="28"/>
        </w:rPr>
        <w:t>гарантированному перечню услуг по погребению умерш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Федеральным законом от 12.01.1996 № 8-ФЗ «О погребении и похоронном деле (в редакции Федерального закона от 03.12.2008 №238-ФЗ), Федеральным законом от 06.10.2003г. №131-ФЗ «Об общих принципах организации местного самоуправления в  Российской Федерации» решением, Положения «О погребении и похоронном деле в МО Сидоровского сельсовета» утвержденного решением  3 сессии Сидоровского сельсовета от 28.01.2005г.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/>
      </w:pPr>
      <w:r>
        <w:rPr>
          <w:sz w:val="28"/>
        </w:rPr>
        <w:t>1.Установить с 01.01.2012г. стоимость услуг:</w:t>
      </w:r>
    </w:p>
    <w:p>
      <w:pPr>
        <w:pStyle w:val="Normal"/>
        <w:rPr/>
      </w:pPr>
      <w:r>
        <w:rPr>
          <w:sz w:val="28"/>
        </w:rPr>
        <w:t>1).предоставляемых согласно гарантированному перечню услуг по погребению умершего, в размере 5112 руб.00 коп. (приложение № 1);</w:t>
      </w:r>
    </w:p>
    <w:p>
      <w:pPr>
        <w:pStyle w:val="Normal"/>
        <w:rPr>
          <w:sz w:val="28"/>
        </w:rPr>
      </w:pPr>
      <w:r>
        <w:rPr>
          <w:sz w:val="28"/>
        </w:rPr>
        <w:t>2).по погребению умершего, не имеющего супруга, близких родственников, законного представителя или иных лиц,  взявших на себя обязанности по погребению умершего, в размере 5325 руб.00 коп. (приложение №2).</w:t>
      </w:r>
    </w:p>
    <w:p>
      <w:pPr>
        <w:pStyle w:val="Normal"/>
        <w:rPr>
          <w:sz w:val="28"/>
        </w:rPr>
      </w:pPr>
      <w:r>
        <w:rPr>
          <w:sz w:val="28"/>
        </w:rPr>
        <w:t>2.Контроль за исполнением данного постановления  оставляю за собой.</w:t>
      </w:r>
    </w:p>
    <w:p>
      <w:pPr>
        <w:pStyle w:val="Normal"/>
        <w:rPr/>
      </w:pPr>
      <w:r>
        <w:rPr>
          <w:sz w:val="28"/>
        </w:rPr>
        <w:t xml:space="preserve">3.Данное постановление опубликовать в периодическом печатном издании «Бюллетень Сидоровского сельсовета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идоровского сельсовета                                                 И.Ф.Карпук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меститель министра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мышленно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предпринима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Ю.А.Сокол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 01»  ноября   201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имость услу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sz w:val="28"/>
        </w:rPr>
        <w:t xml:space="preserve">услуг по погребению по  Сидоровскому сельсовету Колыва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2 год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казываемых услу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коп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Оформление документов, необходимых для погребе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платн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Предоставление  и доставка гроба и других предметов, необходимых для погребения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9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Перевозка тела (останков)  умершего на кладбищ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Погреб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стоимость рытья стандартной могил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9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4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2-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идоровского сельсовета                                                      И.Ф.Карпуков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ебования качества оказываемых услуг соглас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му перечню услуг по погребению  умерш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идоровскому сельсовету 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формление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государственного свидетельства о смерти,</w:t>
      </w:r>
    </w:p>
    <w:p>
      <w:pPr>
        <w:pStyle w:val="Normal"/>
        <w:rPr/>
      </w:pPr>
      <w:r>
        <w:rPr>
          <w:sz w:val="28"/>
          <w:szCs w:val="28"/>
        </w:rPr>
        <w:t>справки о смерти для назначения и выплаты единовременного государственного пособия по установленной форме;</w:t>
      </w:r>
    </w:p>
    <w:p>
      <w:pPr>
        <w:pStyle w:val="Normal"/>
        <w:rPr/>
      </w:pPr>
      <w:r>
        <w:rPr>
          <w:sz w:val="28"/>
          <w:szCs w:val="28"/>
        </w:rPr>
        <w:t>2.Предоставление  деревянного гроба (обит внутри и снаружи тканью), подушечки, покры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нос гроба и других  предметов, необходимых для погребения в машину  и доставка на дом.</w:t>
      </w:r>
    </w:p>
    <w:p>
      <w:pPr>
        <w:pStyle w:val="Normal"/>
        <w:rPr/>
      </w:pPr>
      <w:r>
        <w:rPr>
          <w:sz w:val="28"/>
          <w:szCs w:val="28"/>
        </w:rPr>
        <w:t>4. Копка могилы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еревозка тела умершего на кладбищ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 гроба с телом  и похоронными принадлежностями из помещ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узка  в автомобиль и доставка до кладб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огреб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ускание гроба в могилу, засыпка могилы и устройство надмогильного холма, установка креста деревя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идоровского сельсовета                                                И.Ф.Карп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Заместитель министра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мышленно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предприниматель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Ю.А.Сокол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 01» ноября  201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оимость услуг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sz w:val="28"/>
        </w:rPr>
        <w:t xml:space="preserve">услуг по погребению умершего,  не имеющего супруга, близких родственников, законного  представителя или иных лиц,  взявших на себя обязанности по погребению умершего  по Сидоровскому сельсовету Колыва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2 год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оказываемых услу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коп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Оформление документов, необходимых для погреб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сплатн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блачение тела в пак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Предоставление гроб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 xml:space="preserve">крест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Перевозка тела (останков) умершего на кладбищ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Погреб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9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стоимость рытья стандартной могил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4-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5-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идоровского сельсовета                                                     И.Ф.Карпук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ебования качества оказываемых услуг соглас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му перечню услуг по погребению  умершего, не имеющего супруга, близких родственников, законного представителя или иных лиц, взявших на себя обязанности по погребению умершего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доровскому сельсовету 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формление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формление государственного свидетельства о смерти,</w:t>
      </w:r>
    </w:p>
    <w:p>
      <w:pPr>
        <w:pStyle w:val="Normal"/>
        <w:rPr/>
      </w:pPr>
      <w:r>
        <w:rPr>
          <w:sz w:val="28"/>
          <w:szCs w:val="28"/>
        </w:rPr>
        <w:t>- справки о смерти для назначения и выплаты единовременного государственного пособия по установленной форме</w:t>
      </w:r>
    </w:p>
    <w:p>
      <w:pPr>
        <w:pStyle w:val="Normal"/>
        <w:rPr/>
      </w:pPr>
      <w:r>
        <w:rPr>
          <w:sz w:val="28"/>
          <w:szCs w:val="28"/>
        </w:rPr>
        <w:t>2.Предоставление гроба деревянного, обитого тканью внутри и снаружи, простого креста, облачение тела в па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пка могилы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возка тела умершего на клад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греб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ускание гроба в могилу, засыпка могилы и устройство надмогильного холма, установка простого кр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идоровского сельсовета                                                И.Ф.Карп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70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49:00Z</dcterms:created>
  <dc:creator>Прокопенко Н.В.</dc:creator>
  <dc:description/>
  <cp:keywords/>
  <dc:language>en-US</dc:language>
  <cp:lastModifiedBy>user</cp:lastModifiedBy>
  <cp:lastPrinted>2010-11-15T16:52:00Z</cp:lastPrinted>
  <dcterms:modified xsi:type="dcterms:W3CDTF">2011-12-01T04:49:00Z</dcterms:modified>
  <cp:revision>16</cp:revision>
  <dc:subject/>
  <dc:title>           Администрация муниципального образования </dc:title>
</cp:coreProperties>
</file>