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ДОР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 РАЙОН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ОВОСИБИРСКОЙ  ОБЛАСТ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от 09.11.2011 </w:t>
      </w:r>
      <w:r>
        <w:rPr>
          <w:bCs/>
          <w:sz w:val="28"/>
        </w:rPr>
        <w:t>№ 10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рах по повышению собираемости налогов в бюдж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доровского сельсовета  Колыванского района Новосибирской области</w:t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right="360" w:hanging="0"/>
        <w:rPr>
          <w:sz w:val="28"/>
        </w:rPr>
      </w:pPr>
      <w:r>
        <w:rPr>
          <w:sz w:val="28"/>
        </w:rPr>
      </w:r>
    </w:p>
    <w:p>
      <w:pPr>
        <w:pStyle w:val="Style14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Постановлением Правительства Новосибирской области от 19.08.2011г.   №394п «О мерах по повышению  собираемости налогов в областной бюджет Новосибирской области», в целях оптимизации расходования бюджетных средств, повышения собираемости налогов в бюджет Сидоровского сельсовета и повышения налоговой дисциплины </w:t>
      </w:r>
    </w:p>
    <w:p>
      <w:pPr>
        <w:pStyle w:val="Style14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Муниципальному учреждению Объединенный центр культуры МО Сидоровского сельсовета «Надежда»   при заключении муниципальных контрактов, гражданско-правовых договоров на поставку товаров, выполнение работ, оказание услуг, источником финансового обеспечения которых являются средства бюджета Сидоровского сельсовета Колыванского района Новосибирской области и межбюджетные трансферты,  предоставляемые из областного бюджета Новосибирской области, включая субсидии, предусматривать в муниципальных контрактах и гражданско - правовых договорах следующие условия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 у поставщиков недоимки по платежам в бюджеты бюджетной системы Российской Федерации на момент оплаты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право заказчика приостанавливать оплату до погашения поставщиками  недоимки по платежам в бюджеты бюджетной системы Российской Федераци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При принятии решения о размещении заказа, а также при заключении муниципальных контрактов и гражданско-правовых договоров на поставку товаров, выполнение работ, оказание услуг, источником финансового обеспечения которых являются средства бюджета Сидоровского сельсовета  Колыванского района Новосибирской области и межбюджетные трансферты, предоставляемые из областного бюджета Новосибирской области, включая субсидии, обосновывать необходимость авансирования поставщика. Обоснование указывать в распорядительных документах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за исполнение настоящего Постановления оставляю за собой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4"/>
        <w:spacing w:before="30" w:after="3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идоровского сельсовета </w:t>
        <w:tab/>
        <w:tab/>
        <w:tab/>
        <w:tab/>
        <w:tab/>
        <w:t>И.Ф.Карпуков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48:00Z</dcterms:created>
  <dc:creator>tatyana</dc:creator>
  <dc:description/>
  <cp:keywords/>
  <dc:language>en-US</dc:language>
  <cp:lastModifiedBy>user</cp:lastModifiedBy>
  <cp:lastPrinted>2011-11-10T17:15:00Z</cp:lastPrinted>
  <dcterms:modified xsi:type="dcterms:W3CDTF">2011-11-10T11:19:00Z</dcterms:modified>
  <cp:revision>5</cp:revision>
  <dc:subject/>
  <dc:title>ГЛАВА</dc:title>
</cp:coreProperties>
</file>